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  <w:highlight w:val="yellow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18"/>
          <w:szCs w:val="18"/>
          <w:highlight w:val="yellow"/>
        </w:rPr>
        <w:t>к Извещению запроса котировок  №  от 20</w:t>
      </w:r>
      <w:r>
        <w:rPr>
          <w:sz w:val="18"/>
          <w:szCs w:val="18"/>
        </w:rPr>
        <w:t>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Директор МС(КО)ОУ </w:t>
      </w:r>
    </w:p>
    <w:p>
      <w:pPr>
        <w:pStyle w:val="Normal"/>
        <w:jc w:val="right"/>
        <w:rPr/>
      </w:pPr>
      <w:r>
        <w:rPr/>
        <w:t>«С(К)ОШ № 18»г. Перми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Ю.Г.Иваницкий</w:t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2829" w:firstLine="709"/>
        <w:rPr>
          <w:kern w:val="0"/>
          <w:sz w:val="20"/>
          <w:szCs w:val="20"/>
        </w:rPr>
      </w:pPr>
      <w:r>
        <w:rPr>
          <w:kern w:val="0"/>
          <w:sz w:val="28"/>
          <w:szCs w:val="28"/>
        </w:rPr>
        <w:t>Техническое задание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на приобретение технологического оборудования и меб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4"/>
        <w:gridCol w:w="2518"/>
        <w:gridCol w:w="716"/>
        <w:gridCol w:w="205"/>
        <w:gridCol w:w="1448"/>
        <w:gridCol w:w="376"/>
        <w:gridCol w:w="3942"/>
      </w:tblGrid>
      <w:tr>
        <w:trPr>
          <w:trHeight w:val="4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борудования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(штук)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рмит для 1-х блюд 2-х комфорочн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220мм.,4кВт 1100*700*850*(в комплекте передняя панель, верхняя полка)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ртофелечистка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ность 150кг/ч , 600х410х8500, 75кВт, загрузка в камеру 7кг, процесс очистки 3 мин.,55кг</w:t>
            </w:r>
          </w:p>
        </w:tc>
      </w:tr>
      <w:tr>
        <w:trPr>
          <w:trHeight w:val="10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шина протирочно-резатель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ность 350кг/ч, 640х355х605,1кВт, 380В, резка сырых овощей и  протирка вареных овощей, вес 50кг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рь морозильный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л., 1016х743х927, 250Вт, 55кг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холодильны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0л 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сы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ПВ=5кг, НмПВ=40гр, платф.241х192мм, погр.2гр  функция-«усредненный вес» режимы: счетный и дозирования,2,7кг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сы электрические товарные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р.100гр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форма 390х510мм ж/к дисплей,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бинированное питание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ипятильник электрически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л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шина взбиваль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л  2 скорости 513*407*760 1,1кВт,220В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икроволновая печь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Тип управления - механический, объём камеры-22 л., мощность микроволн-800 Вт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Стол производственны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б/б (600х600х860)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еллаж кухонный для сушки посуды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х300х1800, 2сет.д/тар., 2сет.д/стаканов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еллаж кухонный для сушки тарелок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х300х1800, 4сетки, 4полки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Рукомойник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500/600 (500х600х870мм)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анна моеч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секционная, 1550х800х32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анна моеч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секционная,  1400х500х86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анна моеч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секционная,  500х500х86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анна моеч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секционная,  950х500х86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Н1942х800х3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61950" cy="7905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26" r="-5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Шкаф для одежды имеет одно отделение с двумя полками,  за двумя распашными щитовыми дверями, оборудован штангой для одежды. 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бумаг Н1942х800х3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3375" cy="7429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Шкаф имеет одно отделение с 4 полками за двумя распашными дверями: 2 – щитовыми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2 - стеклянные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учки количество 4 шт. металлические, с отделкой под серебро.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Н750х700х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38150" cy="48577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ол состоит из крышки, стенок боковых, щита переднего и выдвижной полки под клавиатуру. Столешница–25 мм, каркас – 18 мм.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финг-приста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х1200х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7700" cy="50482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состоит из щитовой крышки, щитовой опоры, щита переднего. Столешница 25мм, каркас 18мм. 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 90º для соединения стол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состоит из щитовой крышки и металлической опоры, укомплектован планками для крепления к крышке стола.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мобильна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8625" cy="57150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выкатная имеет три выдвижных ящика; снабжена центральным замком и колёсными опорами.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письме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х1400х7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х1600х7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х1800х7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2025" cy="63119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олы рабочие имеют щитовую крышку на 2-х щитовых опорах, соединённых щитом передни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25мм, каркас 18 мм.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для заседа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х2100х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54229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ол рабочий имеет щитовую крышку на 2-х щитовых опорах, соединённых щитом передним.</w:t>
            </w:r>
          </w:p>
          <w:p>
            <w:pPr>
              <w:pStyle w:val="Heade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олешница 25мм, каркас 18 мм.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ло руководител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сло с высокой спинкой эргономичные регулировки, пятилучевая опора металлическая, пластиковые подлокотники, обивка спинки и сиденья – черная кожа.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сло офисное «</w:t>
            </w:r>
            <w:r>
              <w:rPr>
                <w:sz w:val="20"/>
                <w:szCs w:val="20"/>
                <w:lang w:val="en-US"/>
              </w:rPr>
              <w:t>Prestige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подъемно-поворотный. Подлокотники – пластик; газлифт, ролики металлические. Крестовина облицована пластиком. Обивка спинки и сидения ткань черного цвета. 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ул для посетителей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черный, каркас металлический черный, обивка спинки и сиденья – черная ткань. </w:t>
            </w:r>
          </w:p>
        </w:tc>
      </w:tr>
      <w:tr>
        <w:trPr>
          <w:trHeight w:val="1125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йф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бельный сейф (оснащен ключом аварийного открывания). Толщина металла стенок - 3 мм, двери - 6 мм. Полки переставляются по высоте. </w:t>
            </w:r>
            <w:r>
              <w:rPr>
                <w:iCs/>
                <w:sz w:val="20"/>
                <w:szCs w:val="20"/>
              </w:rPr>
              <w:t>Возможность крепления к полу и стен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Устойчивость к взлому - ГОСТ Р 50862-96 класс Н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5 лет,  сервисное послегарантийное обслуживание и ремонт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змеры даны точные. Цвет мебели коричневый – орех, орех арабика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szCs w:val="24"/>
        </w:rPr>
        <w:t>Примечание: Набор шкафов, тумб и столов предназначен для оборудования рабочих мест в офисах, служебных помещениях, учебных кабинетах и т. д. с возможностью комбинирования элементов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Cs w:val="24"/>
        </w:rPr>
      </w:pPr>
      <w:r>
        <w:rPr>
          <w:szCs w:val="24"/>
        </w:rPr>
        <w:t>Изделия набора выполнены в едином архитектурно-художественном и конструктивно-технологическом решении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Детали изготовлены из древесно-стружечной плиты толщиной 18 и 25 мм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На дверях и передних панелях ящиков установлены ручки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Изделия собираются на эксцентриковых стяжках, для выдвижения ящиков в шкафах и тумбах используются роликовые направляющи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зделия имеют регулируемые опоры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Днища ящиков и задние стенки стеллажей и шкафов изготавливаются из плиты декоративной древесноволокнистой типов ДВПО-А, ДВПО-Б, ТУ 5536-005-23076885-97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Все кромки облицованы материалом кромочным на основе бумаг, пропитанных термореактивными полимерами по ТУ 13-771-90, и мебельной кромкой «РАУ-ПВХ 1203/1239/1134/1143»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 xml:space="preserve">Защитно-декоративное покрытие металлических элементов должно соответствовать требованиям ГОСТ 9.301 – на металлические и неметаллические неорганические покрытия.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 xml:space="preserve">Защитно-декоративное покрытие декоративных элементов должно соответствовать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>ТУ 5534-025-00273643-97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077"/>
        <w:gridCol w:w="993"/>
        <w:gridCol w:w="5185"/>
      </w:tblGrid>
      <w:tr>
        <w:trPr>
          <w:trHeight w:val="49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 </w:t>
            </w:r>
            <w:r>
              <w:rPr/>
              <w:t>Н</w:t>
            </w:r>
            <w:r>
              <w:rPr>
                <w:sz w:val="20"/>
                <w:szCs w:val="20"/>
              </w:rPr>
              <w:t>аименование 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Кол-во   (штук)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Технические требования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Ноутбу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ктовая частота процессора: 1.6 ГГц</w:t>
              <w:br/>
              <w:t>Оперативная память: 1 ГБ</w:t>
              <w:br/>
              <w:t>Жесткий диск (HDD): 160 ГБ</w:t>
              <w:br/>
              <w:t>Размер диагонали экрана: 10.1"(25.3 см)</w:t>
              <w:br/>
              <w:t>Поддержка Wi - Fi: 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ерационная система лицензионная Windows ® XP 32-разрядная версия, предварительно установлен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Системный  бл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ерационная система лицензионная Windows ® XP 32-разрядная версия, предварительно установленная, процессор: тактовая частота 2,7 ГГц; оперативная память- 2 Гб; Жёсткий диск- 320 Гб. Оптический привод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VD RW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Клавиа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Сей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460мм, ширина 440 мм глубина 355 мм устойчивость к взлому - ГОСТ Р 50862-2005, класс Н0</w:t>
              <w:br/>
              <w:t>- толщина лицевой панели - 5 мм</w:t>
              <w:br/>
              <w:t>- толщина боковых стенок - 2 мм</w:t>
              <w:br/>
              <w:t>- 2-х ригельная система запирания</w:t>
              <w:br/>
              <w:t>- защита замка от высверливания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Факсимильный  аппара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ат А 4 на основе термопереноса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Цветной  принтер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зерный, разрешение цветной печати 600 на 2400 точек на дюйм, скорость печати- 16 стр. в мин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Мобильный  кондиционе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Производительность- 9000 БТЕ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стольная  лампа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емая конфигурация стойки и изменяемый угол наклона плафона.</w:t>
              <w:br/>
              <w:t>Номинальное напряжение: 220 В, 50 Гц.</w:t>
              <w:br/>
              <w:t>Количество и мощность ламп: 1×100 Вт.</w:t>
              <w:br/>
              <w:t>Тип лампы: компактная люминисцентная энергосберегающая</w:t>
              <w:br/>
              <w:t>Тип патрона: Е27.</w:t>
              <w:br/>
              <w:t>Материал плафона: металл.</w:t>
              <w:br/>
              <w:t>Материал основания: металл.</w:t>
              <w:br/>
              <w:t>Материал стойки: металл.</w:t>
              <w:br/>
              <w:t>Цвет корпуса: чёрно-серый.</w:t>
              <w:br/>
              <w:t>Степень защиты: IP 20.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Жалюз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Вертикальные тканевые с тефлоновым покрытием, 3 на 3 м.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ринтер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Чёрно-белая печать, разрешение 1200 точек на дюйм, скорость печати 18 стр. в мин  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Вентилятор  наполь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Количество скоростей-3, таймер выключения, пульт ДУ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2"/>
    <w:rPr>
      <w:color w:val="256AB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29:00Z</dcterms:created>
  <dc:creator>Hkola 18</dc:creator>
  <dc:description/>
  <cp:keywords/>
  <dc:language>en-US</dc:language>
  <cp:lastModifiedBy>School</cp:lastModifiedBy>
  <dcterms:modified xsi:type="dcterms:W3CDTF">2010-07-13T07:43:00Z</dcterms:modified>
  <cp:revision>18</cp:revision>
  <dc:subject/>
  <dc:title>Муниципальное специальное (коррекционное)образовательное учреждение для обучающихся, воспитанников с ограниченными возможностями здоровья &lt;&lt;Специальная (коррекционная) общеобразовательная школа № 18 VIII вида&gt;&gt;</dc:title>
</cp:coreProperties>
</file>