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» августа 2010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приобретение технологического оборудования и мебел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  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Мебель и технологическое оборудование должны соответствовать  ГОСТу, ОСТу, СанПиНу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ая мебель и технологическое оборудование должны быть новыми и не бывшими в употреблен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98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товаров, оформленного в установленном порядке,  при условии оформленных в установленном порядке счетов-фактур на мебель и  оборудова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5</cp:lastModifiedBy>
  <cp:lastPrinted>2010-08-13T11:25:00Z</cp:lastPrinted>
  <dcterms:modified xsi:type="dcterms:W3CDTF">2010-08-16T09:14:00Z</dcterms:modified>
  <cp:revision>43</cp:revision>
  <dc:subject/>
  <dc:title>ИЗВЕЩЕНИЕ № __ от «___» __________ 200 _ года </dc:title>
</cp:coreProperties>
</file>