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августа 2010 года № 4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овного материала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оминтерна, 5а, Аптека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момента заключения контракта по 14 января 2011г., по предварительной заявке Заказчика, первая поставка в течение трех дней 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9 52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8-13T11:39:00Z</dcterms:modified>
  <cp:revision>31</cp:revision>
  <dc:subject/>
  <dc:title>ИЗВЕЩЕНИЕ № 59 от «06» августа 2008 г</dc:title>
</cp:coreProperties>
</file>