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71 от 16.08.2010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 xml:space="preserve">ТЕХНИЧЕСКОЕ ЗАДА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867"/>
        <w:gridCol w:w="2030"/>
        <w:gridCol w:w="1840"/>
      </w:tblGrid>
      <w:tr>
        <w:trPr>
          <w:trHeight w:val="7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товару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уемые характеристи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а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лагаемые характеристи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аметры и услов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)</w:t>
            </w:r>
          </w:p>
        </w:tc>
      </w:tr>
      <w:tr>
        <w:trPr>
          <w:trHeight w:val="102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автоматический биохимический анализато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Clima MC 15 </w:t>
            </w:r>
            <w:r>
              <w:rPr>
                <w:sz w:val="20"/>
                <w:szCs w:val="20"/>
              </w:rPr>
              <w:t>или эквивалент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МЗ РФ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т___до____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хнические характеристики: 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ая  система: возможность использования реагентов различных изготовителей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нцип измерения: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фотометрия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урбидиметрия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офильтры: 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длина волны, нм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длина волны, нм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длина волны, нм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длина волны, нм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длина волны, нм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длина волны, нм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длина волны, нм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зон пропускания, нм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метрическая точность (от 0 до 2,5 OD), %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±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метрическая линейность, %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хроматический метод измерения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роизводительность тестов/час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жимы измерения: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Method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Random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Profile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тоды исследования: 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абсорбция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ечная точка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инетика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фиксированное время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иммунотурбидиметрия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дифференциальный режим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каналов измерения 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ная мультикювета  секций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1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ый термостат проб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ый программируемый шейкер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мять: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методик задаваемых пользователем 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вод данных: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на дисплей с подсветкой 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на встроенный термопринтер, мм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на внешний термопринтер 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дозированной пробы (плазма, сыворотка, ликвор, моча) в диапазоне, мкл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более от 2 до 15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еагента на исследование в диапазоне, мкл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более от 400 до 6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фейс пользователя русский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 поставки: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пылевой чехол, шт.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бумага, рулонов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вой кабель, шт.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хранитель, шт.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метрическая лампа, шт.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кювета, шт.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кция по эксплуатации  на  русском языке 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ое техническое описание на русском языке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оборудование должно быть новым, не бывшим в эксплуатации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20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едоставления гарантии качества с момента ввода в эксплуатацию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 мес.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оборудование должно соответствовать ГОСТам и санитарным нормам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41" w:hRule="atLeast"/>
        </w:trPr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отгрузке вся продукция должна быть упакована в соответствии с ГОСТами. Тара и упаковка  должны быть прочными, чистыми, сухими, без нарушения целостности. 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, пуско-наладочные работы, инструктаж персонала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5:43:00Z</dcterms:created>
  <dc:creator>Nataly</dc:creator>
  <dc:description/>
  <dc:language>en-US</dc:language>
  <cp:lastModifiedBy>kvi</cp:lastModifiedBy>
  <cp:lastPrinted>2010-08-05T09:08:00Z</cp:lastPrinted>
  <dcterms:modified xsi:type="dcterms:W3CDTF">2010-08-16T03:14:00Z</dcterms:modified>
  <cp:revision>11</cp:revision>
  <dc:subject/>
  <dc:title> </dc:title>
</cp:coreProperties>
</file>