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</w:t>
      </w:r>
      <w:r>
        <w:rPr>
          <w:b/>
          <w:color w:val="000000"/>
          <w:sz w:val="24"/>
          <w:szCs w:val="24"/>
          <w:u w:val="single"/>
        </w:rPr>
        <w:t>поставку изделий медицинского назначения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6» августа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68 от «03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«03» авгус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500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) 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) г. Пермь, ул. Плеханова, 36 (аптека - цокольный этаж урологического корпуса), транспортом Поставщи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оставка товара в течение 1-го дня после подписания муниципального контракта по заявке заказчика.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г) Цена товаров  (работ, услуг)  должна  быть указана  с учетом следующих расходов: </w:t>
      </w:r>
      <w:r>
        <w:rPr>
          <w:sz w:val="24"/>
          <w:szCs w:val="24"/>
          <w:u w:val="single"/>
        </w:rPr>
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д) Оплата товаров (работ, услуг) будет произведена безналичным перечислением  денежных средств</w:t>
      </w:r>
      <w:r>
        <w:rPr>
          <w:sz w:val="24"/>
          <w:szCs w:val="24"/>
          <w:u w:val="single"/>
        </w:rPr>
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 42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 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 45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 42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 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 45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Ликом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20/2 стр.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499 424,00 (Четыреста девяносто девять тысяч четыреста двадцать четыре руб.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.Федоровская,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499 454,00 (Четыреста девяносто девять тысяч четыреста пятьдесят четыре руб.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2:59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8-16T03:03:00Z</dcterms:modified>
  <cp:revision>46</cp:revision>
  <dc:subject/>
  <dc:title>ПРОТОКОЛ № 2</dc:title>
</cp:coreProperties>
</file>