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389 от 16.08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мебели медицинской для холлов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МУЗ «КМСЧ №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Заказчик -  муниципальное учреждение здравоохранения Клиническая медико-санитарная часть № 1 (г. Пермь, Бульвар Гагарина, 68, телефон: 263-27-50, факс 263-32-10, E-mail: msch11957@mail.ru),  в связи с размещением муниципального заказа на закупку мебели медицинской для холлов методом запроса котировок,  предлагает заинтересованным лицам подать котировочные заявки.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Контактное лицо – Соломина Любовь Алексеевна, т.261-81-79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243 2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городского бюджет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не более 20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720"/>
        <w:jc w:val="both"/>
        <w:rPr/>
      </w:pPr>
      <w:r>
        <w:rPr/>
        <w:t>Место поставки товара: г.Пермь, Бульвар Гагарина, 68 (медицинский склад ).</w:t>
      </w:r>
    </w:p>
    <w:p>
      <w:pPr>
        <w:pStyle w:val="TextBody"/>
        <w:ind w:firstLine="567"/>
        <w:rPr/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.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7:00 час.  20 августа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товар в течение 20 банковских дней после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иложения:</w:t>
      </w:r>
      <w:r>
        <w:rPr/>
        <w:t xml:space="preserve">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 xml:space="preserve">  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42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08-12T08:01:00Z</dcterms:modified>
  <cp:revision>8</cp:revision>
  <dc:subject/>
  <dc:title>Извещение № К17-12/07 от 27</dc:title>
</cp:coreProperties>
</file>