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90 от 16 августа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390 от 16 августа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32"/>
        <w:gridCol w:w="3832"/>
      </w:tblGrid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товар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с - металлическая труба, квадратного сечения размер не менее, мм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ы не менее, мм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имерно-порошковое покрытие каркаса, краской эпоксиполиэфирной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 ниша, низ - дверка ЛДСтП, кромка ПВХ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иши не менее, мм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тумбы  ЛДСП толщиной не менее мм,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всех видимых элементов - ПВХ толщиной не менее, мм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всех невидимых элементов - ПВХ толщиной не менее, мм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 толщиной не менее, мм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толешниц химически-стойкий  пласти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, левая и задняя кромка столешницы покрыта ПВХ толщиной не менее, мм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кромка столешницы защищена пластиком методом постформаци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колеса диаметром не менее, мм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, не менее, к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сборка силами поставщи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29:00Z</dcterms:created>
  <dc:creator>1</dc:creator>
  <dc:description/>
  <cp:keywords/>
  <dc:language>en-US</dc:language>
  <cp:lastModifiedBy>Admin</cp:lastModifiedBy>
  <dcterms:modified xsi:type="dcterms:W3CDTF">2010-08-13T04:23:00Z</dcterms:modified>
  <cp:revision>5</cp:revision>
  <dc:subject/>
  <dc:title>Приложение № 1</dc:title>
</cp:coreProperties>
</file>