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92125</wp:posOffset>
                </wp:positionV>
                <wp:extent cx="5554980" cy="428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87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ическое задание на тумбочку прикроватную на металлокаркас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3.75pt;mso-wrap-distance-left:0pt;mso-wrap-distance-right:9pt;mso-wrap-distance-top:0pt;mso-wrap-distance-bottom:0pt;margin-top:38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87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хническое задание на тумбочку прикроватную на металлокаркас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0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32"/>
        <w:gridCol w:w="2159"/>
        <w:gridCol w:w="3530"/>
      </w:tblGrid>
      <w:tr>
        <w:trPr>
          <w:trHeight w:val="36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умба прикроватная на металлокаркасе</w:t>
            </w:r>
            <w:r>
              <w:rPr>
                <w:sz w:val="20"/>
                <w:szCs w:val="20"/>
              </w:rPr>
              <w:t xml:space="preserve"> МКП-06 или эквивалент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6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кроватная на металлокаркас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П-06 или эквивалент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това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кас - металлическая труба, квадратного сечения размер не менее, мм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х2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трубы не менее, м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лимерно-порошковое покрытие каркаса, краской эпоксиполиэфирной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рх ниша, низ - дверка ЛДСтП, кромка ПВ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ниши не менее, м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*412*13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ение тумбы  ЛДСП толщиной не менее мм,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ка всех видимых элементов - ПВХ толщиной не менее, м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ка всех невидимых элементов - ПВХ толщиной не менее, м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  толщиной не менее, м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рытие столешниц химически-стойкий  пласти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я, левая и задняя кромка столешницы покрыта ПВХ толщиной не менее, м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ая кромка столешницы защищена пластиком методом постформ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16371-93,                    ГОСТ 19917-9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колеса диаметром не менее, м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нагрузка, не менее, к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*500*75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 более, к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, сборка силами поставщи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Срок поставки товара – не более 20 календарных дней с момента подписания муниципального контракта транспортом поставщика.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4:20:00Z</dcterms:created>
  <dc:creator>Admin</dc:creator>
  <dc:description/>
  <cp:keywords/>
  <dc:language>en-US</dc:language>
  <cp:lastModifiedBy>Admin</cp:lastModifiedBy>
  <dcterms:modified xsi:type="dcterms:W3CDTF">2010-08-13T04:20:00Z</dcterms:modified>
  <cp:revision>2</cp:revision>
  <dc:subject/>
  <dc:title>Приложение №1</dc:title>
</cp:coreProperties>
</file>