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90 от 16.08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тумбочек прикроватных выдвижных  для МУЗ «КМСЧ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закупку тумбочек прикроватных выдвижных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360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городского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7:00 час.  25 авгус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28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8-12T07:11:00Z</dcterms:modified>
  <cp:revision>4</cp:revision>
  <dc:subject/>
  <dc:title>Извещение № К17-12/07 от 27</dc:title>
</cp:coreProperties>
</file>