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92 от 16.08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субъектов малого предпринимательства на выполнение капитального ремо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мене оконных блоков на металлопластиков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инфекционном отде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Клиническая медико-санитарная часть» г. Перми (Бульвар Гагарина, 6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, г.Пермь, ул.Солдатова, 42/1, телефон: 263-27-50, факс 263-32-10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капитального ремонта по замене оконных блоков на металлопластиковые  в инфекционном отделении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Ответственный исполнитель Казаринов Юрий Александрович, тел. (342)263-25-39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7 (семи) календарных дней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19697,42 руб. (Четыреста девятнадцать тысяч шестьсот девяносто семь руб. 42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>Источник финансирования – средства городского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TextBody"/>
        <w:ind w:firstLine="567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</w:rPr>
        <w:t>до 10:00 час.  26 августа 2010 года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04:00Z</dcterms:created>
  <dc:creator>Света</dc:creator>
  <dc:description/>
  <cp:keywords/>
  <dc:language>en-US</dc:language>
  <cp:lastModifiedBy>Admin</cp:lastModifiedBy>
  <cp:lastPrinted>2008-08-20T08:41:00Z</cp:lastPrinted>
  <dcterms:modified xsi:type="dcterms:W3CDTF">2010-08-13T05:43:00Z</dcterms:modified>
  <cp:revision>8</cp:revision>
  <dc:subject/>
  <dc:title>ИЗВЕЩЕНИЕ №  31   от «  17  »   октября  2007г</dc:title>
</cp:coreProperties>
</file>