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от 16.08.2010 г. № 25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41"/>
        <w:gridCol w:w="2880"/>
        <w:gridCol w:w="1080"/>
        <w:gridCol w:w="16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 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ошок  д/и  в/м   в/в 1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токсим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ошок  д/и  в/м   в/в 1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лак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Все торговые наименования (марки материалов) читать в редакции "... или эквивалент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И.о.  главного врача</w:t>
      </w:r>
      <w:r>
        <w:rPr/>
        <w:t xml:space="preserve">  МУЗ ДГКБ №3                                                             В.Н.Лошкар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54:00Z</dcterms:created>
  <dc:creator>NVKaravainaya</dc:creator>
  <dc:description/>
  <cp:keywords/>
  <dc:language>en-US</dc:language>
  <cp:lastModifiedBy>User</cp:lastModifiedBy>
  <cp:lastPrinted>2010-08-13T12:46:00Z</cp:lastPrinted>
  <dcterms:modified xsi:type="dcterms:W3CDTF">2010-08-13T06:47:00Z</dcterms:modified>
  <cp:revision>31</cp:revision>
  <dc:subject/>
  <dc:title/>
</cp:coreProperties>
</file>