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34-10 от «16» августа  2010 год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о проведении запроса котировок цен</w:t>
      </w:r>
      <w:r>
        <w:rPr>
          <w:b/>
          <w:color w:val="000000"/>
          <w:szCs w:val="24"/>
        </w:rPr>
        <w:t xml:space="preserve"> на выполнение работ по установке дверных блоков сертифицированных из конструкций ПВХ в помещениях здания поликлиники № 2 по ул. Крупской, 57А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6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zakup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лина Елена Алексеевн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 (средства регионального приоритетного проекта «Качественное здравоохранение»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 xml:space="preserve">Выполнение работ по </w:t>
            </w:r>
            <w:r>
              <w:rPr>
                <w:color w:val="000000"/>
                <w:szCs w:val="24"/>
              </w:rPr>
              <w:t>установке дверных блоков сертифицированных из конструкций ПВХ в помещениях здания поликлиники № 2 по ул. Крупской, 57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 на выполненные работы – 24 месяц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объем и требования к выполняемым работам представлены в техническом задании (Приложение №  1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б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в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г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 выполнения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рупской, 57 «А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выполнения работ – в течение 3-х дней с момента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 – не позднее  10 сентября 2010 года (с учетом составления и согласования исполнительской документации, актов выполненных работ (КС-2, КС-3) и другой необходимой документации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расходах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/>
            </w:pPr>
            <w:r>
              <w:rPr/>
              <w:t xml:space="preserve">Цена  включает в себя  </w:t>
            </w:r>
            <w:r>
              <w:rPr>
                <w:color w:val="000000"/>
              </w:rPr>
              <w:t>все расходы по выполнению работ</w:t>
            </w:r>
            <w:r>
              <w:rPr/>
              <w:t>, стоимость используемых материалов и оборудования, выплаченные или подлежащие выплате налоговые, таможенные, страховые и прочие платежи.</w:t>
            </w:r>
          </w:p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Cs w:val="24"/>
              </w:rPr>
              <w:t>Цена контракта определяется в твердых ценах, неизменных на весь период выполнения контракт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 167,81 (сто сорок тысяч сто шестьдесят семь) рублей, 81 копеек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 15 часов 30 мин. «20» августа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и условия оплаты 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за выполненные работы производится путём перечисления денежных средств на расчётный счёт Поставщика в течение 20 (двадцати) банковских дней после подписания акта выполненных работ (КС-2, КС-3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. Участник размещения заказа вправе подать только одну котировочную заявку.</w:t>
            </w:r>
          </w:p>
        </w:tc>
      </w:tr>
    </w:tbl>
    <w:p>
      <w:pPr>
        <w:pStyle w:val="Normal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4"/>
          <w:szCs w:val="24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rPr/>
      </w:pPr>
      <w:r>
        <w:rPr>
          <w:sz w:val="24"/>
          <w:szCs w:val="24"/>
        </w:rPr>
        <w:t>Приложение: 1. Техническое задание –     Приложение № 1;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>Приложение № 1а;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>Приложение № 1б;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>Приложение № 1в;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>Приложение № 1г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Форма котировочной заявки – Приложение №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3. Проект муниципального контракта – Приложение №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TextBody"/>
        <w:ind w:firstLine="360"/>
        <w:jc w:val="right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TextBody"/>
        <w:ind w:firstLine="360"/>
        <w:jc w:val="right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. о. главного врача МУЗ «ГКБ № 6»                                                                     Ю. В. Ше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84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2:38:00Z</dcterms:created>
  <dc:creator>Плановый отдел</dc:creator>
  <dc:description/>
  <cp:keywords/>
  <dc:language>en-US</dc:language>
  <cp:lastModifiedBy>ysa</cp:lastModifiedBy>
  <cp:lastPrinted>2010-08-13T10:39:00Z</cp:lastPrinted>
  <dcterms:modified xsi:type="dcterms:W3CDTF">2010-08-13T04:39:00Z</dcterms:modified>
  <cp:revision>5</cp:revision>
  <dc:subject/>
  <dc:title>Управление здравоохранения администрации г</dc:title>
</cp:coreProperties>
</file>