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шкафов для бума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августа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шкафов для бумаг (извещение № 80-06/08 от «06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06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156 000,00 (Сто пятьдесят шес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, характеристики и количество, поставляемых товаров: 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Шкаф для бумаг. Размер: 760х390х1880. Количество – 39 шт.</w:t>
      </w:r>
    </w:p>
    <w:p>
      <w:pPr>
        <w:pStyle w:val="Heading1"/>
        <w:numPr>
          <w:ilvl w:val="0"/>
          <w:numId w:val="0"/>
        </w:numPr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робная информация о мебели представлена в Техническом задании (Приложение № 1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 – 29 шт; ул.Липатова, 19 – 10 шт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Экт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8 16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7 3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оди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6 58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ысьвамеб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Лысьвамебе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8900, Пермский край, г. Лысьва, ул. Смышляев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 000,00 (Девяносто восемь тысяч рублей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омпания Экт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 Пермь, ул. М.Горького,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 163,00 (Девяносто восемь тысяч сто шестьдесят три рубля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8-16T13:22:00Z</cp:lastPrinted>
  <dcterms:modified xsi:type="dcterms:W3CDTF">2010-08-16T07:59:00Z</dcterms:modified>
  <cp:revision>53</cp:revision>
  <dc:subject/>
  <dc:title>ПРОТОКОЛ ОЦЕНКИ И СОПОСТАВЛЕНИЯ ЗАЯВОК НА УЧАСТИЕ В КОНКУРСЕ </dc:title>
</cp:coreProperties>
</file>