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259А/4/1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Выполнение проектных работ по разработке проектов капитального ремонта и реконструкции городских улиц и дорог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660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г. Пермь                                                                                                         «16» августа 2010 года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  <w:t xml:space="preserve">                                                                                                                         </w:t>
      </w:r>
      <w:r>
        <w:rPr>
          <w:bCs/>
          <w:szCs w:val="24"/>
        </w:rPr>
        <w:t>14 часов 30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szCs w:val="24"/>
        </w:rPr>
        <w:t xml:space="preserve">                                            </w:t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>заседание конкурсной (аукционной) комиссии по видам товаров, работ,   услуг № 4 по рассмотрению заявок на участие в аукционе на выполнение проектных работ по разработке проектов капитального ремонта и реконструкции городских улиц и дорог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1"/>
        <w:gridCol w:w="3600"/>
      </w:tblGrid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Чепкасов Р.Ю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арпачевская Р.И.</w:t>
            </w:r>
          </w:p>
        </w:tc>
      </w:tr>
      <w:tr>
        <w:trPr>
          <w:trHeight w:val="70" w:hRule="atLeast"/>
        </w:trPr>
        <w:tc>
          <w:tcPr>
            <w:tcW w:w="6241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Палкина И.В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 xml:space="preserve">Общие сведения об аукционе: </w:t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</w:t>
      </w:r>
      <w:r>
        <w:rPr>
          <w:b/>
        </w:rPr>
        <w:t xml:space="preserve">. </w:t>
      </w:r>
      <w:r>
        <w:rPr>
          <w:b/>
          <w:u w:val="single"/>
        </w:rPr>
        <w:t>Предмет аукциона по лоту № 1</w:t>
      </w:r>
      <w:r>
        <w:rPr/>
        <w:t>: разработка проекта капитального ремонта ул.Крупской от площади Дружбы до ул.Старце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4 000 000 (Четыре миллиона) рублей.   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2 (две) заявки на участие в аукционе по лоту № 1 следующих участников размещения заказа: </w:t>
      </w:r>
    </w:p>
    <w:p>
      <w:pPr>
        <w:pStyle w:val="Normal"/>
        <w:rPr/>
      </w:pPr>
      <w:r>
        <w:rPr/>
        <w:t>1) ООО «УралСтройГарант»,  почтовый адрес: 614000, г. Пермь,  ул. Орджоникидзе, 14, офис 308;</w:t>
      </w:r>
    </w:p>
    <w:p>
      <w:pPr>
        <w:pStyle w:val="Normal"/>
        <w:rPr/>
      </w:pPr>
      <w:r>
        <w:rPr/>
        <w:t>2) ООО «НПЛ ТРАНСМОСТ», почтовый адрес: 614000, г. Пермь,  ул. 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/>
      </w:pPr>
      <w:r>
        <w:rPr/>
        <w:t>1. Допустить к участию в аукционе, и признать участниками аукциона по лоту № 1 следующих участников размещения заказа, подавших заявки на участие в аукционе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арпачевская Р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rPr>
                <w:bCs/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Карпачевская Р.И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2</w:t>
      </w:r>
      <w:r>
        <w:rPr/>
        <w:t>: разработка проекта капитального ремонта ул.Лянгасова от ул.Целинной до ул.Щербако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8 000 000 (Восемь миллионов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3 (три) заявки на участие в аукционе по лоту № 2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ПСП «Автомост», почтовый адрес: 614094, г. Пермь, ул. Связистов, 24, офис 18;</w:t>
      </w:r>
    </w:p>
    <w:p>
      <w:pPr>
        <w:pStyle w:val="Normal"/>
        <w:jc w:val="both"/>
        <w:rPr/>
      </w:pPr>
      <w:r>
        <w:rPr/>
        <w:t>3) ООО «ПСК «Уралстроймеханизация», почтовый адрес: 614990, г. Пермь, ул. Дзержинского, 47, офис 3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2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bCs/>
                <w:caps w:val="false"/>
                <w:smallCaps w:val="false"/>
                <w:sz w:val="20"/>
              </w:rPr>
              <w:t>Чепкасов Р.Ю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2. Отказать в допуске к участию в открытом аукционе по лоту № 2 следующим участникам размещения заказ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398"/>
        <w:gridCol w:w="402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П «Автомос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4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й копии свидетельства о допуске к работам по подготовке проектной документации отсутствует вид работ: «Работы по подготовке проектов наружных сетей электроснабжения до 35 кВ включительно и их сооружений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bCs/>
                <w:caps w:val="false"/>
                <w:smallCaps w:val="false"/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4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й копии свидетельства о допуске к работам по подготовке проектной документации отсутствует вид работ: «Работы по подготовке проектов мероприятий по обеспечению пожарной безопасности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bCs/>
                <w:caps w:val="false"/>
                <w:smallCaps w:val="false"/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3. Признать открытый аукцион по лоту № 2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СтройГаран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3</w:t>
      </w:r>
      <w:r>
        <w:rPr/>
        <w:t>: разработка проекта капитального ремонта ул. Маршала Рыбалко от ул.Сысольской до ул.Гальперин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0 195 000 (Десять миллионов сто девяносто пять тысяч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2 (две) заявки на участие в аукционе по лоту № 3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ПСП «Автомост», почтовый адрес: 614094, г. Пермь, ул. Связистов, 24, офис 18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3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2. Отказать в допуске к участию в открытом аукционе по лоту № 3 следующему участнику размещения заказ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398"/>
        <w:gridCol w:w="402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ПСП «Автомост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4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й копии свидетельства о допуске к работам по подготовке проектной документации отсутствует вид работ: «Работы по подготовке проектов наружных сетей электроснабжения до 35 кВ включительно и их сооружений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bCs/>
                <w:caps w:val="false"/>
                <w:smallCaps w:val="false"/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3. Признать открытый аукцион по лоту № 3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СтройГаран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V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4</w:t>
      </w:r>
      <w:r>
        <w:rPr/>
        <w:t>: разработка проекта капитального ремонта ул.Попова от ул.Кирова до ул.Большевистской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2 500 000 (два миллиона пятьсот тысяч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а 1 (одна) заявка на участие в аукционе по лоту № 4 следующего участника размещения заказа: </w:t>
      </w:r>
    </w:p>
    <w:p>
      <w:pPr>
        <w:pStyle w:val="Normal"/>
        <w:rPr/>
      </w:pPr>
      <w:r>
        <w:rPr/>
        <w:t>1) ООО «Пермгражданпроект», почтовый адрес: 614016, г. Пермь, ул. Седова, 22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4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ермграждан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2. Признать открытый аукцион по лоту № 4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Пермгражданпроект», и рекомендовать заказчику действовать в соответствии с законодательством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V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5</w:t>
      </w:r>
      <w:r>
        <w:rPr/>
        <w:t>: разработка проекта капитального ремонта ул.Рязанской от ул.Карпинского до ул.Космонавта Леонов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5 938 000 (пять миллионов девятьсот тридцать восемь тысяч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2 (две) заявки на участие в аукционе по лоту № 5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jc w:val="both"/>
        <w:rPr/>
      </w:pPr>
      <w:r>
        <w:rPr/>
        <w:t>2) ООО «ПСК «Уралстроймеханизация», почтовый адрес: 614990, г. Пермь, ул. Дзержинского, 47, офис 30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5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/>
        <w:t>2. Отказать в допуске к участию в открытом аукционе по лоту № 5 следующим участникам размещения заказа:</w:t>
      </w:r>
    </w:p>
    <w:tbl>
      <w:tblPr>
        <w:tblW w:w="990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5"/>
        <w:gridCol w:w="1275"/>
        <w:gridCol w:w="1276"/>
        <w:gridCol w:w="3564"/>
        <w:gridCol w:w="1398"/>
        <w:gridCol w:w="402"/>
      </w:tblGrid>
      <w:tr>
        <w:trPr>
          <w:tblHeader w:val="true"/>
          <w:trHeight w:val="521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№ </w:t>
            </w:r>
            <w:r>
              <w:rPr>
                <w:b/>
                <w:sz w:val="16"/>
                <w:szCs w:val="16"/>
              </w:rPr>
              <w:t>п/п</w:t>
            </w:r>
          </w:p>
        </w:tc>
        <w:tc>
          <w:tcPr>
            <w:tcW w:w="144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участника размещения заказа</w:t>
            </w:r>
          </w:p>
        </w:tc>
        <w:tc>
          <w:tcPr>
            <w:tcW w:w="611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аукционной  документации, которым не соответствует заявка на участие в аукционе; положений заявки на участие в аукционе, которые не соответствуют требованиям аукционной документации)</w:t>
            </w:r>
          </w:p>
        </w:tc>
        <w:tc>
          <w:tcPr>
            <w:tcW w:w="18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Голосование</w:t>
            </w:r>
          </w:p>
        </w:tc>
      </w:tr>
      <w:tr>
        <w:trPr>
          <w:tblHeader w:val="true"/>
          <w:trHeight w:val="330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4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Положения Федерального зак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ложения документации  об аукционе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положение заявки) 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Ф.И.О.</w:t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шение</w:t>
            </w:r>
          </w:p>
        </w:tc>
      </w:tr>
      <w:tr>
        <w:trPr>
          <w:trHeight w:val="50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СК «Уралстро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зация»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п. б) п. 4 р.2</w:t>
            </w:r>
          </w:p>
        </w:tc>
        <w:tc>
          <w:tcPr>
            <w:tcW w:w="35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exact" w:line="2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явка на участие в аукционе не соответствует требованиям документации (В представленной копии свидетельства о допуске к работам по подготовке проектной документации отсутствует вид работ: «Работы по подготовке проектов мероприятий по обеспечению пожарной безопасности»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20"/>
              </w:rPr>
            </w:pPr>
            <w:r>
              <w:rPr>
                <w:b w:val="false"/>
                <w:caps w:val="false"/>
                <w:smallCaps w:val="false"/>
                <w:sz w:val="18"/>
                <w:szCs w:val="18"/>
              </w:rPr>
              <w:t>Чепкасов Р.Ю.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bCs/>
                <w:caps w:val="false"/>
                <w:smallCaps w:val="false"/>
                <w:sz w:val="16"/>
                <w:szCs w:val="16"/>
              </w:rPr>
            </w:pPr>
            <w:r>
              <w:rPr>
                <w:b w:val="false"/>
                <w:bCs/>
                <w:caps w:val="false"/>
                <w:smallCaps w:val="false"/>
                <w:sz w:val="16"/>
                <w:szCs w:val="16"/>
              </w:rPr>
              <w:t>Карпачевская Р.И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лкина И.В.</w:t>
            </w:r>
          </w:p>
        </w:tc>
        <w:tc>
          <w:tcPr>
            <w:tcW w:w="40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з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3. Признать открытый аукцион по лоту № 5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СтройГарант»,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V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6</w:t>
      </w:r>
      <w:r>
        <w:rPr/>
        <w:t>: корректировка рабочего проекта на реконструкцию ул.Свердлова от ул.Славянова до ул.Уральской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1 000 000 (один миллион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а 1 (одна) заявка на участие в аукционе по лоту № 6 следующего участника размещения заказа: </w:t>
      </w:r>
    </w:p>
    <w:p>
      <w:pPr>
        <w:pStyle w:val="Normal"/>
        <w:rPr/>
      </w:pPr>
      <w:r>
        <w:rPr/>
        <w:t>1) ООО «НПЛ ТРАНСМОСТ», почтовый адрес: 614000, г. Пермь, ул. Куйбышева, 7-17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6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НПЛ ТРАНСМОС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2. Признать открытый аукцион по лоту № 6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НПЛ ТРАНСМОСТ», и рекомендовать заказчику действовать в соответствии с законодательством.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7</w:t>
      </w:r>
      <w:r>
        <w:rPr/>
        <w:t>: разработка проекта капитального ремонта ул.Советской Армии от шоссе Космонавтов до ул.Мира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 000 000 (три миллиона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о 2 (две) заявки на участие в аукционе по лоту № 7 следующих участников размещения заказа: </w:t>
      </w:r>
    </w:p>
    <w:p>
      <w:pPr>
        <w:pStyle w:val="Normal"/>
        <w:jc w:val="both"/>
        <w:rPr/>
      </w:pPr>
      <w:r>
        <w:rPr/>
        <w:t>1) ООО «УралСтройГарант», почтовый адрес: 614000, г. Пермь, ул. Орджоникидзе, 14, офис 308;</w:t>
      </w:r>
    </w:p>
    <w:p>
      <w:pPr>
        <w:pStyle w:val="Normal"/>
        <w:rPr/>
      </w:pPr>
      <w:r>
        <w:rPr/>
        <w:t>2) ООО «УралДорПроект», почтовый адрес: 614077, г. Пермь, ул. Гайдара, 8б, офис 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участниками аукциона по лоту № 7 следующего участников размещения заказа, подавших заявки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СтройГаран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VIII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8</w:t>
      </w:r>
      <w:r>
        <w:rPr/>
        <w:t>: разработка проекта капитального ремонта ул.Уральская от ул.Парковой до ул.Розалии Землячки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5 000 000 (пять миллионов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а 1 (одна) заявка на участие в аукционе по лоту № 8 следующего участника размещения заказа: </w:t>
      </w:r>
    </w:p>
    <w:p>
      <w:pPr>
        <w:pStyle w:val="Normal"/>
        <w:jc w:val="both"/>
        <w:rPr/>
      </w:pPr>
      <w:r>
        <w:rPr/>
        <w:t>1) ООО «УралДорПроект», почтовый адрес: 614077, г. Пермь, ул. Гайдара, 8б, офис 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8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2. Признать открытый аукцион по лоту № 8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ДорПроек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Cs w:val="20"/>
        </w:rPr>
      </w:pPr>
      <w:r>
        <w:rPr>
          <w:b/>
          <w:lang w:val="en-US"/>
        </w:rPr>
        <w:t>IX</w:t>
      </w:r>
      <w:r>
        <w:rPr>
          <w:b/>
        </w:rPr>
        <w:t>.</w:t>
      </w:r>
      <w:r>
        <w:rPr/>
        <w:t xml:space="preserve"> </w:t>
      </w:r>
      <w:r>
        <w:rPr>
          <w:b/>
          <w:u w:val="single"/>
        </w:rPr>
        <w:t>Предмет аукциона по лоту № 9</w:t>
      </w:r>
      <w:r>
        <w:rPr/>
        <w:t xml:space="preserve">: </w:t>
      </w:r>
      <w:r>
        <w:rPr>
          <w:sz w:val="26"/>
          <w:szCs w:val="26"/>
        </w:rPr>
        <w:t>корректировка рабочего проекта «Реконструкция площади Восстания, 1-й этап (ПИР)»</w:t>
      </w:r>
      <w:r>
        <w:rPr/>
        <w:t>.</w:t>
      </w:r>
    </w:p>
    <w:p>
      <w:pPr>
        <w:pStyle w:val="Normal"/>
        <w:jc w:val="both"/>
        <w:rPr/>
      </w:pPr>
      <w:r>
        <w:rPr>
          <w:szCs w:val="20"/>
          <w:u w:val="single"/>
        </w:rPr>
        <w:t>Начальная (максимальная) цена контракта</w:t>
      </w:r>
      <w:r>
        <w:rPr>
          <w:szCs w:val="20"/>
        </w:rPr>
        <w:t xml:space="preserve">: </w:t>
      </w:r>
      <w:r>
        <w:rPr/>
        <w:t xml:space="preserve">3 000 000 (три миллиона) рублей.    </w:t>
      </w:r>
    </w:p>
    <w:p>
      <w:pPr>
        <w:pStyle w:val="Normal"/>
        <w:tabs>
          <w:tab w:val="clear" w:pos="708"/>
          <w:tab w:val="left" w:pos="4356" w:leader="none"/>
        </w:tabs>
        <w:jc w:val="both"/>
        <w:rPr/>
      </w:pPr>
      <w:r>
        <w:rPr/>
        <w:tab/>
      </w:r>
    </w:p>
    <w:p>
      <w:pPr>
        <w:pStyle w:val="TextBodyIndent"/>
        <w:ind w:left="0" w:firstLine="709"/>
        <w:jc w:val="both"/>
        <w:rPr/>
      </w:pPr>
      <w:r>
        <w:rPr>
          <w:sz w:val="24"/>
          <w:szCs w:val="24"/>
        </w:rPr>
        <w:t xml:space="preserve">До окончания указанного в извещении о проведении открытого аукциона срока подачи заявок на участие в аукционе, 10:00 часов (местного времени) 10 августа 2010 года, поступила 1 (одна) заявка на участие в аукционе по лоту № 9 следующего участника размещения заказа: </w:t>
      </w:r>
    </w:p>
    <w:p>
      <w:pPr>
        <w:pStyle w:val="Normal"/>
        <w:jc w:val="both"/>
        <w:rPr/>
      </w:pPr>
      <w:r>
        <w:rPr/>
        <w:t>1) ООО «УралДорПроект», почтовый адрес: 614077, г. Пермь, ул. Гайдара, 8б, офис 305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омиссия приняла следующие решения: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1. Допустить к участию в аукционе, и признать единственным участником аукциона по лоту № 9 следующего участника размещения заказа, подавшего заявку на участие в аукционе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3420"/>
        <w:gridCol w:w="1260"/>
      </w:tblGrid>
      <w:tr>
        <w:trPr>
          <w:tblHeader w:val="true"/>
          <w:trHeight w:val="230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4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Проголосовали</w:t>
            </w:r>
          </w:p>
        </w:tc>
      </w:tr>
      <w:tr>
        <w:trPr>
          <w:tblHeader w:val="true"/>
          <w:trHeight w:val="27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ДорПроект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Чепкасов Р.Ю.</w:t>
            </w:r>
            <w:r>
              <w:rPr>
                <w:sz w:val="20"/>
                <w:szCs w:val="20"/>
                <w:highlight w:val="yellow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72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caps w:val="false"/>
                <w:smallCaps w:val="false"/>
                <w:sz w:val="20"/>
              </w:rPr>
            </w:pPr>
            <w:r>
              <w:rPr>
                <w:b/>
                <w:bCs/>
                <w:caps w:val="false"/>
                <w:smallCaps w:val="false"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пачевская Р.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Cs/>
                <w:caps w:val="false"/>
                <w:smallCaps w:val="false"/>
                <w:sz w:val="20"/>
              </w:rPr>
            </w:pPr>
            <w:r>
              <w:rPr>
                <w:bCs/>
                <w:caps w:val="false"/>
                <w:smallCaps w:val="false"/>
                <w:sz w:val="20"/>
              </w:rPr>
              <w:t>«за»</w:t>
            </w:r>
          </w:p>
        </w:tc>
      </w:tr>
      <w:tr>
        <w:trPr>
          <w:trHeight w:val="168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bCs/>
                <w:smallCaps/>
                <w:sz w:val="20"/>
              </w:rPr>
            </w:pPr>
            <w:r>
              <w:rPr>
                <w:b/>
                <w:bCs/>
                <w:smallCaps/>
                <w:sz w:val="20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>
                <w:sz w:val="20"/>
                <w:szCs w:val="20"/>
              </w:rPr>
              <w:t>Палкина И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caps w:val="false"/>
                <w:smallCaps w:val="false"/>
                <w:sz w:val="20"/>
              </w:rPr>
            </w:pPr>
            <w:r>
              <w:rPr>
                <w:caps w:val="false"/>
                <w:smallCaps w:val="false"/>
                <w:sz w:val="20"/>
              </w:rPr>
              <w:t>«за»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sz w:val="24"/>
          <w:szCs w:val="24"/>
        </w:rPr>
        <w:t>2. Признать открытый аукцион по лоту № 9 несостоявшимся в соответствии с ч.5 ст.36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 заказа, ООО «УралДорПроект»,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6"/>
        <w:gridCol w:w="3420"/>
        <w:gridCol w:w="2187"/>
      </w:tblGrid>
      <w:tr>
        <w:trPr>
          <w:trHeight w:val="451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Чепкасов Р.Ю.</w:t>
            </w:r>
          </w:p>
        </w:tc>
      </w:tr>
      <w:tr>
        <w:trPr>
          <w:trHeight w:val="39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Карпачевская Р.И.</w:t>
            </w:r>
          </w:p>
        </w:tc>
      </w:tr>
      <w:tr>
        <w:trPr>
          <w:trHeight w:val="517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Палкина И.В.</w:t>
            </w:r>
          </w:p>
        </w:tc>
      </w:tr>
      <w:tr>
        <w:trPr>
          <w:trHeight w:val="525" w:hRule="atLeast"/>
        </w:trPr>
        <w:tc>
          <w:tcPr>
            <w:tcW w:w="4236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и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187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>Валетова Е.Ю.</w:t>
            </w:r>
          </w:p>
        </w:tc>
      </w:tr>
    </w:tbl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21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Georgia" w:hAnsi="Georgia" w:cs="Georgia"/>
      <w:b/>
      <w:sz w:val="20"/>
    </w:rPr>
  </w:style>
  <w:style w:type="character" w:styleId="WW8Num20z0">
    <w:name w:val="WW8Num20z0"/>
    <w:qFormat/>
    <w:rPr>
      <w:rFonts w:ascii="Symbol" w:hAnsi="Symbol" w:cs="Symbol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Маркированный список 3"/>
    <w:basedOn w:val="Normal"/>
    <w:qFormat/>
    <w:pPr>
      <w:numPr>
        <w:ilvl w:val="0"/>
        <w:numId w:val="2"/>
      </w:numPr>
      <w:spacing w:before="0" w:after="60"/>
      <w:jc w:val="both"/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11:04:00Z</dcterms:created>
  <dc:creator>ump15</dc:creator>
  <dc:description/>
  <cp:keywords/>
  <dc:language>en-US</dc:language>
  <cp:lastModifiedBy>Третьякова Елена Юрьевна</cp:lastModifiedBy>
  <cp:lastPrinted>2010-02-27T09:36:00Z</cp:lastPrinted>
  <dcterms:modified xsi:type="dcterms:W3CDTF">2010-08-16T09:46:00Z</dcterms:modified>
  <cp:revision>32</cp:revision>
  <dc:subject/>
  <dc:title>ПРОТОКОЛ № 01/03-07</dc:title>
</cp:coreProperties>
</file>