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от «16» августа 2010 г. О ПРОВЕДЕНИИ ЗАПРОСА КОТИРОВОК 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Управление внешнего благоустройства администрации г. Перми;</w:t>
      </w:r>
    </w:p>
    <w:p>
      <w:pPr>
        <w:pStyle w:val="Normal"/>
        <w:jc w:val="both"/>
        <w:rPr/>
      </w:pPr>
      <w:r>
        <w:rPr/>
        <w:t>Почтовый адрес: 614000, г. Пермь, ул. Ленина, 25.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 и финансирующая сторона:</w:t>
      </w:r>
      <w:r>
        <w:rPr/>
        <w:t xml:space="preserve"> </w:t>
      </w:r>
    </w:p>
    <w:p>
      <w:pPr>
        <w:pStyle w:val="Normal"/>
        <w:rPr/>
      </w:pPr>
      <w:r>
        <w:rPr/>
        <w:t>Наименование: МУ Пермблагоустройство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оказания услуг: </w:t>
      </w:r>
      <w:r>
        <w:rPr/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остав услуг: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sz w:val="24"/>
          <w:szCs w:val="24"/>
        </w:rPr>
        <w:t>оказание услуг по  решению вопросов, связанных с проблемами утилизации твердых бытовых отходов  и  освещению деятельности управления внешнего благоустройства администрации г. Перми  в данной сфере</w:t>
      </w:r>
    </w:p>
    <w:p>
      <w:pPr>
        <w:pStyle w:val="Normal"/>
        <w:jc w:val="both"/>
        <w:rPr>
          <w:rFonts w:ascii="Times New Roman" w:hAnsi="Times New Roman" w:eastAsia="Arial Unicode MS" w:cs="Arial Unicode MS"/>
          <w:bCs/>
          <w:spacing w:val="4"/>
          <w:sz w:val="24"/>
          <w:szCs w:val="24"/>
        </w:rPr>
      </w:pPr>
      <w:r>
        <w:rPr>
          <w:rFonts w:eastAsia="Arial Unicode MS" w:cs="Arial Unicode MS"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и размещение информационных материалов в печатном СМИ,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 Количество материалов – 3, объемом не менее 500 кв.см кажд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стики печатного СМИ:  общественно-политическая, не рекламная  газета, тираж – не менее 100000 экземпляров. Распространение бесплатное во всех районах г. Перми, в  т.ч.  не менее 20000 экземпляров по почтовым ящикам жителей гор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яя  аудитория одного выпуска газеты в возрасте от 14 лет</w:t>
      </w:r>
      <w:r>
        <w:rPr>
          <w:rFonts w:cs="Courier New" w:ascii="Courier New" w:hAnsi="Courier New"/>
        </w:rPr>
        <w:t xml:space="preserve"> </w:t>
      </w:r>
      <w:r>
        <w:rPr/>
        <w:t xml:space="preserve">не менее  90 тыс. челов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 информационного материала  в электронной версии печатного С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изготовление оригинального макета листовки для населения по вопросам борьбы с нарушениями в сфере обращения с отходами (дикие свал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стика листовок: </w:t>
      </w:r>
      <w:r>
        <w:rPr>
          <w:color w:val="000000"/>
        </w:rPr>
        <w:t>формат А4,</w:t>
      </w:r>
      <w:r>
        <w:rPr/>
        <w:t xml:space="preserve"> полноцветная печать с двух сторон (4+4), бумага плотностью не менее 100 гр.,  тираж 150 000 экземпляр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остранение 150 000 экземпляров листовок по почтовым ящикам жителей многоквартирных домов и частного  сек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онных материалов согласовывается  в печатном СМИ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листовок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реса распространения листовок согласовывается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Normal"/>
        <w:suppressAutoHyphens w:val="true"/>
        <w:jc w:val="both"/>
        <w:rPr/>
      </w:pPr>
      <w:r>
        <w:rPr/>
        <w:t xml:space="preserve">Дополнительные требования к участнику: наличие </w:t>
      </w:r>
      <w:r>
        <w:rPr>
          <w:bCs/>
          <w:sz w:val="22"/>
          <w:szCs w:val="22"/>
        </w:rPr>
        <w:t>свидетельства о регистрации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  <w:r>
        <w:rPr/>
        <w:t xml:space="preserve">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 495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5» августа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8-16T09:04:00Z</dcterms:modified>
  <cp:revision>136</cp:revision>
  <dc:subject/>
  <dc:title>ЗАПРОС КОТИРОВОЧНОЙ ЦЕНЫ</dc:title>
</cp:coreProperties>
</file>