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0 от «16» августа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bCs/>
          <w:spacing w:val="4"/>
          <w:sz w:val="24"/>
          <w:szCs w:val="24"/>
        </w:rPr>
        <w:t xml:space="preserve">на </w:t>
      </w:r>
      <w:r>
        <w:rPr>
          <w:sz w:val="24"/>
          <w:szCs w:val="24"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                   в дальнейшем “Заказчик”, в лице начальника управления Уханова Николая Борисовича, действующего на основании Положения об управлении внешнего благоустройства администрации города Перми, утвержденного Решением Пермской городской Думы от 12.09.2006 № 216, Муниципальное учреждение «Пермблагоустройство», именуемое в дальнейшем «Финансирующая сторона», в лице директора учреждения Денисова Ильи Анатольевича, действующего на основании Устава с одной стороны, и ____________________________________, именуемое в дальнейшем “Исполнитель”, в лице ___________________, действующего на основании _______, с другой стороны, совместно именуемые "Стороны", заключили настоящий муниципальный Контракт (далее – Контракт) о нижеследующем: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1» августа 2010 года №90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берет на себя обязательства  оказать услуги по: </w:t>
      </w:r>
    </w:p>
    <w:p>
      <w:pPr>
        <w:pStyle w:val="Style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sz w:val="24"/>
          <w:szCs w:val="24"/>
        </w:rPr>
        <w:t>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е № 4 – копия </w:t>
      </w:r>
      <w:r>
        <w:rPr>
          <w:bCs/>
          <w:sz w:val="22"/>
          <w:szCs w:val="22"/>
        </w:rPr>
        <w:t>свидетельства о регистрации средства массовой информац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услуг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услуг, подлежащих выполнению формируется на основании заявки на участие в запросе котировке цен  Исполнителя, составляет 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услуг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Исполнителем работ к приемке, по вине Исполнителя, в указанный срок, приемка д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Исполнител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уществлять подготовку информационных материалов для их опубликования в печатном издании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оставить Заказчику для согласования проект информационного материала и его оригинал-макет до составления окончательной версии электронной верстки печатного издания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указанию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Опубликовывать информационный материал в печатном издании только после согласования с Заказчиком. Не согласованный Сторонами информационный материал в печатном издании не опубликовываетс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согласования информационных материалов определяются Заказчиком              и Исполнителем.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Исполнять полученные в ходе оказания услуг указания Заказчика, если они не противоречат условиям настоящего контракт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устранение недостатков и дефектов, выявленных при приемке оказанных услуг, за свой счет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ава и обязанности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 В рамках настоящего контракта Заказчик обязан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1. Предоставлять информацию Исполнителю для подготовки информационных материалов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2. Согласовать представленный Исполнителем информационный материал в порядке            и сроки, определенные Сторонам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3.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4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       об этом Исполнител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5. Гарантирует, что информация, предоставляемая Исполнителю, является достоверной и не содержит нарушений действующего законодательств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2.1. Определять тематику информационных материалов, согласовывать с Исполнителем периодичность и дату их опубликования в печатном издани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работ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общей стоимости работ, за каждый день просрочки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контракта и технологией, стоимость указанных услуг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внешнего благоустрой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Ленина, 2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/ КПП  5902290307/59020100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ФК по Пермскому краю (ДФ г. Перми Управления внешнего благоустройст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администрации г. Перми   л/с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ГРКЦ ГУ Банка России по Перм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/Н.Б. Уханов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ующая сторона:       </w:t>
      </w:r>
    </w:p>
    <w:tbl>
      <w:tblPr>
        <w:tblW w:w="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</w:tr>
      <w:tr>
        <w:trPr>
          <w:trHeight w:val="982" w:hRule="atLeast"/>
        </w:trPr>
        <w:tc>
          <w:tcPr>
            <w:tcW w:w="493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_________/И.А. Денисов 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5-04T15:12:00Z</cp:lastPrinted>
  <dcterms:modified xsi:type="dcterms:W3CDTF">2010-08-16T08:58:00Z</dcterms:modified>
  <cp:revision>165</cp:revision>
  <dc:subject/>
  <dc:title>Согласовано:</dc:title>
</cp:coreProperties>
</file>