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right="29" w:firstLine="180"/>
        <w:jc w:val="center"/>
        <w:outlineLvl w:val="0"/>
        <w:rPr>
          <w:b/>
          <w:b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Style15"/>
        <w:snapToGrid w:val="false"/>
        <w:jc w:val="center"/>
        <w:rPr/>
      </w:pPr>
      <w:r>
        <w:rPr>
          <w:b/>
          <w:bCs/>
          <w:spacing w:val="4"/>
        </w:rPr>
        <w:t xml:space="preserve">на </w:t>
      </w:r>
      <w:r>
        <w:rPr>
          <w:b/>
        </w:rPr>
        <w:t>оказание услуг по  решению вопросов, связанных с проблемами утилизации твердых бытовых отходов  и  освещению деятельности управления внешнего благоустройства администрации г. Перми  в данной сфер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ние и размещение информационных материалов в печатном СМИ, на тему негативного влияния на окружающую среду несанкционированных свалок мусора в г. Перми, с привлечением мнения экспертов, и примеров позитивного решения данной проблемы. Количество материалов – 3, объемом не менее 500 кв.см кажды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Характеристики печатного СМИ:  общественно-политическая, не рекламная  газета, тираж – не менее 100000 экземпляров. Распространение бесплатное во всех районах г. Перми, в  т.ч.  не менее 20000 экземпляров по почтовым ящикам жителей город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едняя  аудитория одного выпуска газеты в возрасте от 14 лет</w:t>
      </w:r>
      <w:r>
        <w:rPr>
          <w:rFonts w:cs="Courier New" w:ascii="Courier New" w:hAnsi="Courier New"/>
        </w:rPr>
        <w:t xml:space="preserve"> </w:t>
      </w:r>
      <w:r>
        <w:rPr/>
        <w:t xml:space="preserve">не менее  90 тыс. человек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мещение  информационного материала  в электронной версии печатного С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аботка и изготовление оригинального макета листовки для населения по вопросам борьбы с нарушениями в сфере обращения с отходами (дикие свалки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Характеристика листовок: </w:t>
      </w:r>
      <w:r>
        <w:rPr>
          <w:color w:val="000000"/>
        </w:rPr>
        <w:t>формат А4,</w:t>
      </w:r>
      <w:r>
        <w:rPr/>
        <w:t xml:space="preserve"> полноцветная печать с двух сторон (4+4), бумага плотностью не менее 100 гр.,  тираж 150 000 экземпляров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пространение 150 000 экземпляров листовок по почтовым ящикам жителей многоквартирных домов и частного  секто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держание информационных материалов согласовывается  в печатном СМИ с Заказчиком после заключения муниципального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держание листовок согласовывается  с Заказчиком после заключения муниципального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дреса распространения листовок согласовывается с Заказчиком после заключения муниципального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ериод предоставления услуг: с момента заключения муниципального контракта до исполнения Сторонами своих обязательств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держание информационно-аналитические материалов согласуется с пресс-центром администрации г. Пер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размещения информационно-аналитических материалов в СМИ 30 календарных дней с момента заключения контракта. 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няя аудитория определяется по результатам социологических исследований, отвечающих следующим требованиям по показателям:   </w:t>
      </w:r>
    </w:p>
    <w:p>
      <w:pPr>
        <w:pStyle w:val="Footnot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исследования – опрос на основе репрезентативной выборки,</w:t>
      </w:r>
    </w:p>
    <w:p>
      <w:pPr>
        <w:pStyle w:val="Footnote"/>
        <w:ind w:firstLine="709"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 проведения опроса – </w:t>
      </w:r>
      <w:r>
        <w:rPr>
          <w:rFonts w:cs="Times New Roman" w:ascii="Times New Roman" w:hAnsi="Times New Roman"/>
          <w:color w:val="000000"/>
          <w:sz w:val="24"/>
          <w:szCs w:val="24"/>
        </w:rPr>
        <w:t>Март 2009 –март 2010 г.</w:t>
      </w:r>
    </w:p>
    <w:p>
      <w:pPr>
        <w:pStyle w:val="Footnot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раст опрашиваемых – от 14 лет. </w:t>
      </w:r>
    </w:p>
    <w:p>
      <w:pPr>
        <w:pStyle w:val="Normal"/>
        <w:suppressAutoHyphens w:val="true"/>
        <w:jc w:val="both"/>
        <w:rPr/>
      </w:pPr>
      <w:r>
        <w:rPr/>
        <w:t xml:space="preserve">Дополнительные требования к участнику: наличие </w:t>
      </w:r>
      <w:r>
        <w:rPr>
          <w:bCs/>
          <w:sz w:val="22"/>
          <w:szCs w:val="22"/>
        </w:rPr>
        <w:t>свидетельства о регистрации средства массовой информаци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right="29" w:hanging="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2"/>
        <w:spacing w:lineRule="auto" w:line="360"/>
        <w:ind w:left="0" w:hanging="0"/>
        <w:rPr/>
      </w:pPr>
      <w:r>
        <w:rPr/>
        <w:t>ЗАКАЗЧИК:                                                                                   ИСПОЛНИТЕЛЬ:</w:t>
      </w:r>
    </w:p>
    <w:p>
      <w:pPr>
        <w:pStyle w:val="Normal"/>
        <w:spacing w:lineRule="auto" w:line="360"/>
        <w:rPr/>
      </w:pPr>
      <w:r>
        <w:rPr/>
        <w:t>Начальник управления внешнего благоустройства                  Руководитель организации</w:t>
      </w:r>
    </w:p>
    <w:p>
      <w:pPr>
        <w:pStyle w:val="Normal"/>
        <w:spacing w:lineRule="auto" w:line="360"/>
        <w:rPr/>
      </w:pPr>
      <w:r>
        <w:rPr/>
        <w:t>___________ Н.Б. Уханов                                                              ____________  роспись  /Ф.И.О./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ФИНАНСИРУЮЩАЯ  СТОРОНА:</w:t>
      </w:r>
    </w:p>
    <w:p>
      <w:pPr>
        <w:pStyle w:val="Normal"/>
        <w:spacing w:lineRule="auto" w:line="360"/>
        <w:rPr/>
      </w:pPr>
      <w:r>
        <w:rPr/>
        <w:t xml:space="preserve">Директор МУ «Пермблагоустройство»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___________ И.А. Денисов                                                     </w:t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1">
    <w:name w:val="Обычный1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0:13:00Z</dcterms:created>
  <dc:creator>Rumiancev</dc:creator>
  <dc:description/>
  <cp:keywords/>
  <dc:language>en-US</dc:language>
  <cp:lastModifiedBy>Ahmed</cp:lastModifiedBy>
  <cp:lastPrinted>2007-06-07T14:33:00Z</cp:lastPrinted>
  <dcterms:modified xsi:type="dcterms:W3CDTF">2010-08-16T09:16:00Z</dcterms:modified>
  <cp:revision>17</cp:revision>
  <dc:subject/>
  <dc:title>ТЕХНИЧЕСКОН ЗАДАНИЕ</dc:title>
</cp:coreProperties>
</file>