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№ </w:t>
      </w:r>
      <w:r>
        <w:rPr>
          <w:sz w:val="24"/>
          <w:szCs w:val="24"/>
        </w:rPr>
        <w:t>21 от «16» августа 2010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jc w:val="center"/>
        <w:rPr/>
      </w:pPr>
      <w:r>
        <w:rPr/>
        <w:t>Муниципальный контракт  № ______</w:t>
      </w:r>
    </w:p>
    <w:p>
      <w:pPr>
        <w:pStyle w:val="Heading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заключаемый от имени муниципального образования  - город Пермь </w:t>
      </w:r>
    </w:p>
    <w:p>
      <w:pPr>
        <w:pStyle w:val="Normal"/>
        <w:jc w:val="center"/>
        <w:rPr>
          <w:sz w:val="24"/>
          <w:szCs w:val="24"/>
        </w:rPr>
      </w:pPr>
      <w:r>
        <w:rPr>
          <w:bCs/>
          <w:spacing w:val="4"/>
          <w:sz w:val="24"/>
          <w:szCs w:val="24"/>
        </w:rPr>
        <w:t xml:space="preserve">на </w:t>
      </w:r>
      <w:r>
        <w:rPr>
          <w:sz w:val="24"/>
          <w:szCs w:val="24"/>
        </w:rPr>
        <w:t>создание и размещение в телевизионном эфире информационно-аналитических материалов (программы, фильма) на тему негативного влияния на окружающую среду несанкционированных свалок мусора в г. Перми</w:t>
      </w:r>
    </w:p>
    <w:p>
      <w:pPr>
        <w:pStyle w:val="Normal"/>
        <w:jc w:val="both"/>
        <w:rPr/>
      </w:pPr>
      <w:r>
        <w:rPr>
          <w:sz w:val="24"/>
          <w:szCs w:val="24"/>
        </w:rPr>
        <w:t>г. Пермь                                                                                                              ____ ________ 2010 го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внешнего благоустройства администрации города Перми, именуемое                    в дальнейшем “Заказчик”, в лице начальника управления Уханова Николая Борисовича, действующего на основании Положения об управлении внешнего благоустройства администрации города Перми, утвержденного Решением Пермской городской Думы от 12.09.2006 № 216, Муниципальное учреждение «Пермблагоустройство», именуемое в дальнейшем «Финансирующая сторона», в лице директора учреждения Денисова Ильи Анатольевича, действующего на основании Устава с одной стороны, и ____________________________________, именуемое в дальнейшем “Исполнитель”, в лице ___________________, действующего на основании _______, с другой стороны, совместно именуемые "Стороны", заключили настоящий муниципальный Контракт (далее – Контракт) о нижеследующем: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контракта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4"/>
          <w:szCs w:val="24"/>
        </w:rPr>
        <w:t>1.1. На основании приказа директора от «11» августа 2010 года №91-р «О размещении муниципального заказа», решения котировочной комиссии (протокол от "__" _________ 2010 года   № __), и в пределах доведенных до Заказчика ежегодных лимитов бюджетных средств,</w:t>
      </w:r>
      <w:r>
        <w:rPr>
          <w:sz w:val="24"/>
        </w:rPr>
        <w:t xml:space="preserve"> Заказчик поручает, а </w:t>
      </w:r>
      <w:r>
        <w:rPr>
          <w:sz w:val="24"/>
          <w:szCs w:val="24"/>
        </w:rPr>
        <w:t>Исполнитель</w:t>
      </w:r>
      <w:r>
        <w:rPr>
          <w:sz w:val="24"/>
        </w:rPr>
        <w:t xml:space="preserve"> берет на себя обязательства  оказать услуги по: </w:t>
      </w:r>
    </w:p>
    <w:p>
      <w:pPr>
        <w:pStyle w:val="Style7"/>
        <w:snapToGrid w:val="false"/>
        <w:ind w:hanging="0"/>
        <w:rPr>
          <w:rFonts w:ascii="Times New Roman" w:hAnsi="Times New Roman" w:cs="Times New Roman"/>
          <w:bCs/>
          <w:spacing w:val="4"/>
          <w:sz w:val="24"/>
          <w:szCs w:val="24"/>
        </w:rPr>
      </w:pPr>
      <w:r>
        <w:rPr>
          <w:sz w:val="24"/>
          <w:szCs w:val="24"/>
        </w:rPr>
        <w:t>создание и размещение в телевизионном эфире информационно-аналитических материалов (программы, фильма) на тему негативного влияния на окружающую среду несанкционированных свалок мусора в г. Перми</w:t>
      </w:r>
      <w:r>
        <w:rPr/>
        <w:t>, далее по тексту «объекта», в соответствии с условиями настоящего контракта, Законами Российской Федерации, нормативными актами, государственными стандартами, строительными нормами и правилами, методическим документами, действующими на момент заключения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2. Подрядчик осуществляет выполнение обязательств в соответствии с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риложение № 1 – расчет стоимости;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Приложение № 2 – техническое задание;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Приложение № 3 – акт выполненных работ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 4 – копия </w:t>
      </w:r>
      <w:r>
        <w:rPr>
          <w:bCs/>
          <w:sz w:val="22"/>
          <w:szCs w:val="22"/>
        </w:rPr>
        <w:t>свидетельства о регистрации средства массовой информации и копия лицензии на телевизионное вещание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требованиями действующего законодательства, технической документации, в том числе СНиП, ГОСТ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 Сроки исполнения обязательств.</w:t>
      </w:r>
    </w:p>
    <w:p>
      <w:pPr>
        <w:pStyle w:val="Normal"/>
        <w:jc w:val="both"/>
        <w:rPr/>
      </w:pPr>
      <w:r>
        <w:rPr>
          <w:sz w:val="24"/>
          <w:szCs w:val="24"/>
        </w:rPr>
        <w:t>2.1. Начало выполнения работ: с даты заключения муниципально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2.2. Окончание выполнения работ: «__» _________ 2010 г.</w:t>
      </w:r>
    </w:p>
    <w:p>
      <w:pPr>
        <w:pStyle w:val="Normal"/>
        <w:jc w:val="both"/>
        <w:rPr/>
      </w:pPr>
      <w:r>
        <w:rPr>
          <w:sz w:val="24"/>
          <w:szCs w:val="24"/>
        </w:rPr>
        <w:t>2.3. Приемка и оплата выполненных Подрядчиком услуг осуществляется в сроки, установленные  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3. Стоимость работ и порядок оплаты.</w:t>
      </w:r>
    </w:p>
    <w:p>
      <w:pPr>
        <w:pStyle w:val="21"/>
        <w:rPr/>
      </w:pPr>
      <w:r>
        <w:rPr>
          <w:sz w:val="24"/>
          <w:szCs w:val="24"/>
        </w:rPr>
        <w:t>3.1. Общая стоимость услуг, подлежащих выполнению формируется на основании заявки на участие в запросе котировке цен  Исполнителя, составляет _______________________________, в т.ч. НДС___________________, без дальнейшей индекс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Стоимость работ  включает в себя все выплаченные или подлежащие выплате налоги                   и сборы, подлежит изменению в случаях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 уменьшения размера оплаты в связи с невыполнением (некачественным выполнением) услуг, применением санкций, в соответствии с настоящим контракто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. Основанием для рассмотрения и последующей оплаты (в порядке, установленном настоящим контрактом) выполненных Исполнителем объемов работ являются акты выполненных работ и счета-фактуры, предоставляемые Заказчику в срок до 25 числа текущего месяца. В случае не предоставления Исполнителем работ к приемке, по вине Исполнителя, в указанный срок, приемка данных услуг производится Заказчиком в месяце следующим за отчетны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4. Форма оплаты: безналичный расч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5. Оплата за выполненные Исполнителем объемы услуг осуществляется Финансирующей стороной в течение  30 дней после подписания сторонами акта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6. Работы по настоящему контракту финансируются из бюджета города Пер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4. Права и обязанности Исполнителя.</w:t>
      </w:r>
    </w:p>
    <w:p>
      <w:pPr>
        <w:pStyle w:val="Normal"/>
        <w:numPr>
          <w:ilvl w:val="1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полнитель обязан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. Оказать Заказчику услуги надлежащего качества в соответствии с условиями настоящего контракта;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2. По указанию Заказчика вносить в представленный на согласование информационный материал изменения, дополнения, пожелания Заказчика при условии, что они не выходят за пределы выданного Исполнителю технического задания;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  <w:szCs w:val="24"/>
        </w:rPr>
        <w:t>4.1.3.Создать и разместить информационные материалы в телевизионном эфире в порядке и на условиях, установленных настоящим Договором;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  <w:szCs w:val="24"/>
        </w:rPr>
        <w:t>4.1.4. Не позднее двух дней до начала размещения в телевизионном эфире согласовать с Заказчиком медиаплан размещения информационных материалов в телевизионном эфире;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5. Исполнять полученные в ходе оказания услуг указания Заказчика, если они не противоречат условиям настоящего контракта.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6. Обеспечить устранение недостатков и дефектов, выявленных при приемке оказанных услуг, за свой счет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  <w:szCs w:val="24"/>
        </w:rPr>
        <w:t>4.2.</w:t>
        <w:tab/>
        <w:t>Исполнитель вправе: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  <w:szCs w:val="24"/>
        </w:rPr>
        <w:t>4.2.1.</w:t>
        <w:tab/>
        <w:t>Запрашивать  у Заказчика необходимую информацию для подготовки информационных материалов, производить редакторскую обработку переданных Заказчиком информационных материалов.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Права и обязанности Заказчика.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</w:rPr>
        <w:t>5.1. В рамках настоящего контракта Заказчик обязан: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</w:rPr>
        <w:t>5.1.1. Предоставлять информацию Исполнителю для подготовки информационных материалов.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1.2. Согласовать представленный Исполнителем информационный материал в порядке            и сроки, определенные Сторонами.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1.3. Осуществлять оплату услуг, оказанных Исполнителем, в размере, порядке и сроки, предусмотренные настоящим контрактом.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1.4. В случае обнаружения при осуществлении контроля за процессом оказания услуг отступлений от условий настоящего контракта или иных недостатков  немедленно сообщить        об этом Исполнителю.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</w:rPr>
        <w:t>5.1.5. Гарантирует, что информация, предоставляемая Исполнителю, является достоверной и не содержит нарушений действующего законодательства.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</w:rPr>
        <w:t>5.2. В рамках настоящего контракта Заказчик имеет право: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</w:rPr>
        <w:t>5.2.1. Определять тематику информационных материалов, согласовывать с Исполнителем периодичность и дату их опубликования в печатном издании.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2.2. Осуществлять контроль за ходом оказания услуг и их качеством, соблюдением сроков их оказания, не вмешиваясь при этом в оперативно-хозяйственную деятельность Исполнителя.</w:t>
      </w:r>
    </w:p>
    <w:p>
      <w:pPr>
        <w:pStyle w:val="2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6. Ответственность сторон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6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6</w:t>
      </w:r>
      <w:r>
        <w:rPr>
          <w:sz w:val="24"/>
        </w:rPr>
        <w:t xml:space="preserve">.2. За нарушение срока сдачи выполненных работ и сроков, указанных в муниципальном контракте Заказчик удерживает с </w:t>
      </w:r>
      <w:r>
        <w:rPr>
          <w:sz w:val="24"/>
          <w:szCs w:val="24"/>
        </w:rPr>
        <w:t>Исполнителя</w:t>
      </w:r>
      <w:r>
        <w:rPr>
          <w:sz w:val="24"/>
        </w:rPr>
        <w:t xml:space="preserve"> неустойку в размере 1 (одного) % общей стоимости работ, за каждый день просрочки.</w:t>
      </w:r>
    </w:p>
    <w:p>
      <w:pPr>
        <w:pStyle w:val="21"/>
        <w:rPr/>
      </w:pPr>
      <w:r>
        <w:rPr>
          <w:sz w:val="24"/>
          <w:szCs w:val="24"/>
        </w:rPr>
        <w:t xml:space="preserve">6.4. В случае несоблюдения Исполнителем требований по качеству услуг, не выполнения отдельных технологических операций (видов услуг), подлежащих выполнению в соответствии с условиями настоящего контракта и технологией, стоимость указанных услуг снижается Заказчиком в соответствии с условиями, установленными настоящим контрактом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</w:t>
      </w:r>
      <w:r>
        <w:rPr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6. Удержание штрафов, пеней, неустойки производится Заказчиком при расчетах согласно           п.3.3. настоящего кон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>7. Действие и прекращение действ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7.1. Настоящий контракт составлен в 3-х экземплярах, имеющих одинаковую юридическую силу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7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3. По дополнительному соглашению сторон действие настоящего контракта может быть изменено, продлено, прекращено. Дополнения и изменения настоящего контракта действительны за подписями сторон по контракту.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4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5. При расторжении настоящего муниципального контракта по решению суда по вине Исполнителя, Исполнитель уплачивает Заказчику  единовременную неустойку в размере 25 % от общей стоимости работ указанной в п.3.1 настоящего контракт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8. Разрешение споров между сторонами.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  <w:tab w:val="left" w:pos="851" w:leader="none"/>
        </w:tabs>
        <w:jc w:val="both"/>
        <w:rPr/>
      </w:pPr>
      <w:r>
        <w:rPr>
          <w:sz w:val="24"/>
          <w:szCs w:val="24"/>
        </w:rPr>
        <w:t>8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>8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9. Обстоятельства непреодолимой силы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Заказчик:                                                                   Исполнитель</w:t>
      </w:r>
      <w:r>
        <w:rPr/>
        <w:t xml:space="preserve">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609" w:hRule="atLeast"/>
        </w:trPr>
        <w:tc>
          <w:tcPr>
            <w:tcW w:w="493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Управление внешнего благоустройства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администрации г. Перми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614000, г. Пермь, ул. Ленина, 25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ИНН / КПП  5902290307/590201001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УФК по Пермскому краю (ДФ г. Перми Управления внешнего благоустройства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администрации г. Перми   л/с 0294401018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: ГРКЦ ГУ Банка России по Пермскому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ю г. Пермь БИК 045773001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93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____________________/Н.Б. Уханов/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                    </w:t>
            </w:r>
            <w:r>
              <w:rPr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                                 /  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</w:t>
            </w:r>
            <w:r>
              <w:rPr/>
              <w:t>м.п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нансирующая сторона:       </w:t>
      </w:r>
    </w:p>
    <w:tbl>
      <w:tblPr>
        <w:tblW w:w="4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</w:tblGrid>
      <w:tr>
        <w:trPr>
          <w:trHeight w:val="1609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учрежден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ермблагоустройство»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5902293435/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6590205836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Ленина, 2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Пермскому краю (ДФ г. Перми МУ «Пермблагоустройство»  л/сч 0294401811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: ГРКЦ ГУ Банка России по Пермскому краю г. Пермь БИК 045773001</w:t>
            </w:r>
          </w:p>
        </w:tc>
      </w:tr>
      <w:tr>
        <w:trPr>
          <w:trHeight w:val="982" w:hRule="atLeast"/>
        </w:trPr>
        <w:tc>
          <w:tcPr>
            <w:tcW w:w="4930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_______________________/И.А. Денисов /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 xml:space="preserve">М.П.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z1">
    <w:name w:val="WW8Num17z1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numPr>
        <w:ilvl w:val="0"/>
        <w:numId w:val="5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Style12">
    <w:name w:val="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03:00Z</dcterms:created>
  <dc:creator>Диев</dc:creator>
  <dc:description/>
  <cp:keywords/>
  <dc:language>en-US</dc:language>
  <cp:lastModifiedBy>Ahmed</cp:lastModifiedBy>
  <cp:lastPrinted>2010-05-04T15:12:00Z</cp:lastPrinted>
  <dcterms:modified xsi:type="dcterms:W3CDTF">2010-08-16T08:57:00Z</dcterms:modified>
  <cp:revision>168</cp:revision>
  <dc:subject/>
  <dc:title>Согласовано:</dc:title>
</cp:coreProperties>
</file>