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создание и размещение в телевизионном эфире информационно-аналитических материалов (программы, фильма) на тему негативного влияния на окружающую среду несанкционированных свалок мусора в г. Перми </w:t>
      </w:r>
    </w:p>
    <w:p>
      <w:pPr>
        <w:pStyle w:val="Normal"/>
        <w:jc w:val="both"/>
        <w:rPr>
          <w:rFonts w:eastAsia="Arial Unicode MS" w:cs="Arial Unicode MS"/>
          <w:b/>
          <w:b/>
          <w:bCs/>
          <w:spacing w:val="4"/>
        </w:rPr>
      </w:pPr>
      <w:r>
        <w:rPr>
          <w:rFonts w:eastAsia="Arial Unicode MS" w:cs="Arial Unicode MS"/>
          <w:b/>
          <w:bCs/>
          <w:spacing w:val="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и размещение в телевизионном эфире информационно-аналитических материалов (программы, фильма) на тему негативного влияния на окружающую среду несанкционированных свалок мусора в г. Перми, с привлечением мнения экспертов, и примеров позитивного решения данной пробл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личество оригинальных информационно-аналитических материалов (программ, фильмов) – 2. Хронометраж информационно-аналитических материалов (программы, фильма): - 15 минут, время оригинального (первого) выхода материала   в следующие отрезки времени: в рабочие дни с 19.00 ч. до 24.00ч., </w:t>
      </w:r>
      <w:r>
        <w:rPr>
          <w:color w:val="000000"/>
        </w:rPr>
        <w:t>количество повторов каждого материала - 2.</w:t>
      </w:r>
      <w:r>
        <w:rPr/>
        <w:t xml:space="preserve">  Среднесуточная аудитория телеканала в возрасте от 14 лет, на котором предполагается размещение материала – не менее 150,0 тыс.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мещение в новостном выпуске телевизионного канала не менее 2-х </w:t>
      </w:r>
      <w:r>
        <w:rPr>
          <w:color w:val="000000"/>
        </w:rPr>
        <w:t xml:space="preserve">сюжетов </w:t>
      </w:r>
      <w:r>
        <w:rPr/>
        <w:t xml:space="preserve">на основе информационно-аналитических репортажей. Хронометраж – 90 сек., </w:t>
      </w:r>
      <w:r>
        <w:rPr>
          <w:color w:val="000000"/>
        </w:rPr>
        <w:t>количество повторов каждого сюжета -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едняя аудитория в возрасте от 14 лет в отрезок времени предлагаемый для оригинального (первого) выхода </w:t>
      </w:r>
      <w:r>
        <w:rPr>
          <w:color w:val="000000"/>
        </w:rPr>
        <w:t>сюжета</w:t>
      </w:r>
      <w:r>
        <w:rPr/>
        <w:t>:  в рабочие дни с  19.00ч.  до 24.00ч.  – не менее  20,0 тыс.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онс  в телевизионном эфире информационно-аналитического материала - не менее 18 вых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готовление и размещение в эфире готовых видеороликов: хронометраж до 15 секунд. Общее количество выходов -10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информационных материалов согласовывается  с Заказчиком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иод предоставления услуг: с момента заключения муниципального контракта до исполнения Сторонами своих обязательст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одержание информационно-аналитические материалов согласуется с пресс-центром администрации г.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Срок размещения информационно-аналитических материалов в СМИ 30 календарных дней с момента заключения контракта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аудитория определяется по результатам социологических исследований, отвечающих следующим требованиям по показателям:   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сследования – опрос на основе репрезентативной выборки,</w:t>
      </w:r>
    </w:p>
    <w:p>
      <w:pPr>
        <w:pStyle w:val="Footnot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 проведения опроса – 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рт 2009 –март 2010 г.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опрашиваемых – от 14 лет. </w:t>
      </w:r>
    </w:p>
    <w:p>
      <w:pPr>
        <w:pStyle w:val="TextBody"/>
        <w:rPr/>
      </w:pPr>
      <w:r>
        <w:rPr/>
        <w:t xml:space="preserve">Дополнительные требования к участнику: наличие </w:t>
      </w:r>
      <w:r>
        <w:rPr>
          <w:bCs/>
          <w:sz w:val="22"/>
          <w:szCs w:val="22"/>
        </w:rPr>
        <w:t xml:space="preserve">свидетельства о регистрации средства массовой информации, наличие лицензии на телевизионное вещание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2"/>
        <w:spacing w:lineRule="auto" w:line="360"/>
        <w:ind w:left="0" w:hanging="0"/>
        <w:rPr/>
      </w:pPr>
      <w:r>
        <w:rPr/>
        <w:t>ЗАКАЗЧИК:                                                                                   ИСПОЛНИТЕЛЬ:</w:t>
      </w:r>
    </w:p>
    <w:p>
      <w:pPr>
        <w:pStyle w:val="Normal"/>
        <w:spacing w:lineRule="auto" w:line="360"/>
        <w:rPr/>
      </w:pPr>
      <w:r>
        <w:rPr/>
        <w:t>Начальник управления внешнего благоустройства                  Руководитель организации</w:t>
      </w:r>
    </w:p>
    <w:p>
      <w:pPr>
        <w:pStyle w:val="Normal"/>
        <w:spacing w:lineRule="auto" w:line="360"/>
        <w:rPr/>
      </w:pPr>
      <w:r>
        <w:rPr/>
        <w:t>___________ Н.Б. Уханов                                                              ____________  роспись  /Ф.И.О./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ИНАНСИРУЮЩАЯ  СТОРОНА:</w:t>
      </w:r>
    </w:p>
    <w:p>
      <w:pPr>
        <w:pStyle w:val="Normal"/>
        <w:spacing w:lineRule="auto" w:line="360"/>
        <w:rPr/>
      </w:pPr>
      <w:r>
        <w:rPr/>
        <w:t xml:space="preserve">Директор МУ «Пермблагоустройство»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___________ И.А. Денисов                                                     </w:t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10-08-16T09:06:00Z</dcterms:modified>
  <cp:revision>20</cp:revision>
  <dc:subject/>
  <dc:title>ТЕХНИЧЕСКОН ЗАДАНИЕ</dc:title>
</cp:coreProperties>
</file>