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93 от 16.08.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перевязочных средств для МУЗ ГКБ № 4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2540"/>
        <w:gridCol w:w="4253"/>
        <w:gridCol w:w="1275"/>
        <w:gridCol w:w="1134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эквивален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инт марлевый медицинский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арля высокой плотности «Экстра»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6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арля высокой плотности «Экстра»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2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я поставк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218"/>
        <w:rPr>
          <w:color w:val="000000"/>
        </w:rPr>
      </w:pPr>
      <w:r>
        <w:rPr>
          <w:color w:val="000000"/>
        </w:rPr>
        <w:t>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6.10.10, третья партия - до 06.11.10г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ремя поставки: с 09.00 до 15.00, в рабочие дни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Место поставки: г. Пермь, ул. Ким, 2, ГКБ № 4, аптека (1 этаж), до экспедиционно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color w:val="000000"/>
        </w:rPr>
      </w:pPr>
      <w:r>
        <w:rPr>
          <w:color w:val="000000"/>
        </w:rPr>
        <w:t>Во время поставки заказчик имеет право провести независимую экспертизу на соответствие техническому заданию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месте с партией товара поставляется образец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Остаточный срок годности не менее 80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6T08:26:00Z</cp:lastPrinted>
  <dcterms:modified xsi:type="dcterms:W3CDTF">2010-08-13T08:18:00Z</dcterms:modified>
  <cp:revision>101</cp:revision>
  <dc:subject/>
  <dc:title>Муниципальное управление</dc:title>
</cp:coreProperties>
</file>