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.08.2010 г  № 9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3 от 16.08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93 от 16.08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поставку перевязочных средств для МУЗ ГКБ № 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548"/>
        <w:gridCol w:w="3544"/>
        <w:gridCol w:w="1275"/>
        <w:gridCol w:w="1134"/>
        <w:gridCol w:w="993"/>
        <w:gridCol w:w="1275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ли эквивалент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функциональные характеристики, потребительские свойства, и качественные характеристики товар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, руб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, руб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инт марлевый медицинский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стерильный, хлопчатобумажный 7*14 см (плотность не менее 36 г/кв.м) ГОСТ 117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ля высокой плотности «Экстра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6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ля высокой плотности «Экстра»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 рулонах по 1000 м медицинская хлопчатобумажная отбеленная, шириной 90 см. С поверхностной плотностью не менее 32 г/м</w:t>
            </w:r>
            <w:r>
              <w:rPr>
                <w:vertAlign w:val="superscript"/>
              </w:rPr>
              <w:t>2</w:t>
            </w:r>
            <w:r>
              <w:rPr/>
              <w:t xml:space="preserve"> ГОСТ 9412-9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у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94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13T08:22:00Z</dcterms:modified>
  <cp:revision>109</cp:revision>
  <dc:subject/>
  <dc:title>Приложение № 1</dc:title>
</cp:coreProperties>
</file>