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6» августа 2010 года № 93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едикаментов (перевязочных средств) для МУЗ ГКБ №4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 КИМ, 2, аптека, 1 этаж до экспедиционной, с 09.00 до 15.00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е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06.10.10г., третья партия - до 06.11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4 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26» августа 2010 г</w:t>
            </w:r>
          </w:p>
        </w:tc>
      </w:tr>
      <w:tr>
        <w:trPr>
          <w:trHeight w:val="7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,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-75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0-02-09T14:15:00Z</cp:lastPrinted>
  <dcterms:modified xsi:type="dcterms:W3CDTF">2010-08-13T08:44:00Z</dcterms:modified>
  <cp:revision>40</cp:revision>
  <dc:subject/>
  <dc:title>ЗАПРОС КОТИРОВОЧНОЙ ЦЕНЫ</dc:title>
</cp:coreProperties>
</file>