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6» августа  2010 года № </w:t>
      </w:r>
      <w:r>
        <w:rPr>
          <w:b/>
          <w:szCs w:val="24"/>
          <w:u w:val="single"/>
        </w:rPr>
        <w:t>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 по текущему ремонту бесхозяйной сети горячего водоснабжения от ЦТП-16 по ул. Чердынская, 16а до жилого дома по ул. Чердынская, 16, (транзит по подвалу дома) Индустриального района,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горячего водоснабжения от ЦТП-16 по ул. Чердынская, 16а до жилого дома по ул. Чердынская, 16, (транзит по подвалу дома) Индустриального района, г. Перми,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ляные работы-54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Демонтаж трубопроводов-69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Прокладка трубопроводов из стали-138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Гидравлическое испытание трубопровода до Д 150 Д 100 мм-138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Установка запорной арматуры-2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Изоляция трубопроводов «Аэрофлекс»-138 п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Благоустройство территории-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 Вывоз мусора-13,1 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ЦТП-16 по ул. Чердынская, 16а до жилого дома по ул. Чердынская, 16, (транзит по подвалу дома) Индустриального района,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13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956,10 руб. (Триста тысяч девятьсот пятьдесят шесть рублей 1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26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00 в рабочие дни (с понедельника по четверг, пятница с 08.30 час. до 16.0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десяты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59:00Z</dcterms:created>
  <dc:creator>СОК</dc:creator>
  <dc:description/>
  <dc:language>en-US</dc:language>
  <cp:lastModifiedBy>Batueva</cp:lastModifiedBy>
  <cp:lastPrinted>2010-07-23T13:30:00Z</cp:lastPrinted>
  <dcterms:modified xsi:type="dcterms:W3CDTF">2010-08-16T06:10:00Z</dcterms:modified>
  <cp:revision>27</cp:revision>
  <dc:subject/>
  <dc:title>ИЗВЕЩЕНИЕ № __ от «___» __________ 200 _ года </dc:title>
</cp:coreProperties>
</file>