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вгуста 2010 года  №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текущему ремонту бесхозяйной сети горячего водоснабжения от ЦТП-16 по ул. Чердынская, 16а до жилого дома по ул. Чердынская, 16, (транзит по подвалу дома) Индустриального района, г. Перми,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емляные работы-54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Демонтаж трубопроводов-69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Прокладка трубопроводов из стали-138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Гидравлическое испытание трубопровода до Д 150 Д 100 мм-138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Установка запорной арматуры-2 ш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) Изоляция трубопроводов «Аэрофлекс»-138 п.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) Благоустройство территории-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) Вывоз мусора-13,1 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оответствии с техническим заданием - 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текущему ремонту бесхозяйной сети горячего водоснабжения от ЦТП-16 по ул. Чердынская, 16а до жилого дома по ул. Чердынская, 16, (транзит по подвалу дома) Индустриального района, г. Перми,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емляные работы-54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Демонтаж трубопроводов-69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Прокладка трубопроводов из стали-138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Гидравлическое испытание трубопровода до Д 150 Д 100 мм-138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Установка запорной арматуры-2 ш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) Изоляция трубопроводов «Аэрофлекс»-138 п.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) Благоустройство территории-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) Вывоз мусора-13,1 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оответствии с техническим заданием - 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11:00Z</dcterms:created>
  <dc:creator>ump15</dc:creator>
  <dc:description/>
  <dc:language>en-US</dc:language>
  <cp:lastModifiedBy>Batueva</cp:lastModifiedBy>
  <cp:lastPrinted>2010-07-23T15:52:00Z</cp:lastPrinted>
  <dcterms:modified xsi:type="dcterms:W3CDTF">2010-08-16T06:12:00Z</dcterms:modified>
  <cp:revision>3</cp:revision>
  <dc:subject/>
  <dc:title>СОГЛАСОВАНО</dc:title>
</cp:coreProperties>
</file>