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А КОМПЛЕКСНОГО ОФОРМЛЕНИЯ ЦЕНТРАЛЬНЫХ УЛИЦ ГОРОДА ПЕРМ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16 августа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10 часов 4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по видам товаров, работ, услуг №4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А КОМПЛЕКСНОГО ОФОРМЛЕНИЯ ЦЕНТРАЛЬНЫХ УЛИЦ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09 августа 2010г. (Протокол вскрытия конвертов с заявками на участие в открытом конкурсе № 60К/4/1 от 09 августа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196191, г. Санкт-Петербург, ул.Бассейная, д.21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Научно-Производственный Центр «Земельные ресурсы Сибири» (ООО НПЦ «Сибземресурсы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44008, г.Омск, ул.Горная, д.13, оф.20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Энергостройпроект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14065, г.Пермь, ул.Льва Шатрова, д.1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ое акционерное общество Творческая архитектурно-конструкторская мастерская «Проект Пермь» (ЗАО ТАКМ ПРОЕКТ ПЕРМЬ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14000, г.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А+» (ООО «А+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14007, г.Пермь, ул.Тимирязева, д.2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ГУП «РосНИПИ Урбанистик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НПЦ «Сибземресурсы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«Энергостройпроект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ТАКМ ПРОЕКТ ПЕРМ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А+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3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8-16T10:48:00Z</dcterms:modified>
  <cp:revision>10</cp:revision>
  <dc:subject/>
  <dc:title>ПРОТОКОЛ № 01/03-07</dc:title>
</cp:coreProperties>
</file>