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9 от 16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7 (Одиннадцать тысяч восемьсот двадцать семь) рублей 06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.Пермь, ул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арпинского, 87 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8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6T12:53:00Z</cp:lastPrinted>
  <dcterms:modified xsi:type="dcterms:W3CDTF">2010-08-16T06:53:00Z</dcterms:modified>
  <cp:revision>70</cp:revision>
  <dc:subject/>
  <dc:title> </dc:title>
</cp:coreProperties>
</file>