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22 от 16 августа 2010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на оказание услуг по предоставлению бесплатного питания отдельным категориям учащихся в МОУ «Средняя общеобразовательная школа № 66» г.Перми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услуг по предоставлению бесплатного питания отдельным категориям учащихся в МОУ «Средняя общеобразовательная школа № 66» г.Пер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42 (Пятнадцать тысяч четыреста сорок два) рубля 20 копеек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Читалина, 1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тельная школа № 66» г.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в дни учебного процесса в пределах средств, предусмотренных контракто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23.08.2010 г. (время местное). Обед с 13-00 час. до 13 час. 48 мин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Style16"/>
              <w:spacing w:before="0" w:after="0"/>
              <w:ind w:right="-55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8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 xml:space="preserve">КСЗН Извещ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28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5:15:00Z</dcterms:created>
  <dc:creator>Сергей</dc:creator>
  <dc:description/>
  <cp:keywords/>
  <dc:language>en-US</dc:language>
  <cp:lastModifiedBy>shabalina-si</cp:lastModifiedBy>
  <cp:lastPrinted>2010-08-16T12:47:00Z</cp:lastPrinted>
  <dcterms:modified xsi:type="dcterms:W3CDTF">2010-08-16T06:47:00Z</dcterms:modified>
  <cp:revision>71</cp:revision>
  <dc:subject/>
  <dc:title> </dc:title>
</cp:coreProperties>
</file>