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3 от 16 августа 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ОУ «Гимназия № 3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ОУ «Гимназия                          № 3» г.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17 (Тридцать пять тысяч семьсот семнадцать) рублей 16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Звенигородская,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3» г.Перм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08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8-16T12:44:00Z</cp:lastPrinted>
  <dcterms:modified xsi:type="dcterms:W3CDTF">2010-08-16T06:47:00Z</dcterms:modified>
  <cp:revision>73</cp:revision>
  <dc:subject/>
  <dc:title> </dc:title>
</cp:coreProperties>
</file>