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3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Гимназия № 3» г.Перми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редлагаем оказать услуги предоставлению бесплатного питания отдельным категориям учащихся в </w:t>
      </w:r>
      <w:r>
        <w:rPr>
          <w:b/>
        </w:rPr>
        <w:t xml:space="preserve">МОУ «Гимназия № 3» г.Перми </w:t>
      </w:r>
      <w:r>
        <w:rPr/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08-16T06:40:00Z</dcterms:modified>
  <cp:revision>66</cp:revision>
  <dc:subject/>
  <dc:title>Приложение 2</dc:title>
</cp:coreProperties>
</file>