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0 от 16.08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Устава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/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Средняя общеобразовательная школа № 87» г.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 xml:space="preserve">г. Пермь, ул. Закамская, 8, 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рублей __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2.12.2009 года № 315 «О бюджете города Перми на 2010 год и плановый период 2011- 2012 годов» (с последующими изменениями и дополнениями). </w:t>
      </w:r>
    </w:p>
    <w:p>
      <w:pPr>
        <w:pStyle w:val="Normal"/>
        <w:ind w:left="-426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         л/с 02563000380 комитет социальной защиты населения администрации г. Перми,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left="317" w:hanging="0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№ 87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4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Cs w:val="24"/>
        </w:rPr>
        <w:t>МОУ «Средняя общеобразовательная школа № 87»</w:t>
      </w:r>
      <w:r>
        <w:rPr/>
        <w:t xml:space="preserve">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1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709"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0г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0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1133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59:00Z</cp:lastPrinted>
  <dcterms:modified xsi:type="dcterms:W3CDTF">2010-08-16T07:00:00Z</dcterms:modified>
  <cp:revision>114</cp:revision>
  <dc:subject/>
  <dc:title>ДОГОВОР О СОТРУДНИЧЕСТВЕ № __</dc:title>
</cp:coreProperties>
</file>