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20 от 16.08.2010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а оказание услуг по предоставлению бесплатного питания отдельным категориям учащихся в МОУ «Средняя общеобразовательная школа № 87» г.Перм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10 год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10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>
          <w:trHeight w:val="385" w:hRule="atLeast"/>
        </w:trPr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редлагаем оказать услуги предоставлению бесплатного питания отдельным категориям учащихся в МОУ «Средняя общеобразовательная школа № 87» г.Перми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Стоимость услуг, предлагаемых нами к оказанию, составляет __________руб. ________коп.  и включает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-55" w:firstLine="708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8-16T11:15:00Z</cp:lastPrinted>
  <dcterms:modified xsi:type="dcterms:W3CDTF">2010-08-16T05:15:00Z</dcterms:modified>
  <cp:revision>64</cp:revision>
  <dc:subject/>
  <dc:title>Приложение 2</dc:title>
</cp:coreProperties>
</file>