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0 от 16 августа 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87» г.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5 (Двадцать две тысячи семьсот сорок пять ) рублей 62 копей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87» г.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08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8-16T12:59:00Z</cp:lastPrinted>
  <dcterms:modified xsi:type="dcterms:W3CDTF">2010-08-16T06:59:00Z</dcterms:modified>
  <cp:revision>69</cp:revision>
  <dc:subject/>
  <dc:title> </dc:title>
</cp:coreProperties>
</file>