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августа 2010 года  № 9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8 от 1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8 от 1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68"/>
        <w:gridCol w:w="1764"/>
        <w:gridCol w:w="2334"/>
        <w:gridCol w:w="719"/>
        <w:gridCol w:w="972"/>
        <w:gridCol w:w="942"/>
        <w:gridCol w:w="1246"/>
      </w:tblGrid>
      <w:tr>
        <w:trPr>
          <w:trHeight w:val="960" w:hRule="atLeast"/>
        </w:trPr>
        <w:tc>
          <w:tcPr>
            <w:tcW w:w="1019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(противоязвенных средств)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22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отидин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center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Квамател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для приготовления р-ра д/инъек. в/в фл 20 мг №5 в комплекте с растворителем (натрия хлорида р-р амп. 0.9% 5 мл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опразо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ок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для приготовления р-ра для в/в введения 40 мг №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16T05:36:00Z</dcterms:modified>
  <cp:revision>102</cp:revision>
  <dc:subject/>
  <dc:title>Приложение № 1</dc:title>
</cp:coreProperties>
</file>