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августа 2010 года  № 9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9 от 1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9 от 1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45"/>
        <w:gridCol w:w="1260"/>
        <w:gridCol w:w="2235"/>
        <w:gridCol w:w="1007"/>
        <w:gridCol w:w="1258"/>
        <w:gridCol w:w="876"/>
        <w:gridCol w:w="1116"/>
      </w:tblGrid>
      <w:tr>
        <w:trPr>
          <w:trHeight w:val="960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антиангинальных средст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глицер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ро 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5мг/мл ампулы по 2 мл, в упаковке 5 ампу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сорбида дин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кет (ретард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ролонгированного действия 40 мг, по 50 таблеток в упаковк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сорбида дин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кет (ретард)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етки пролонгированного действия 60 мг, по 50 таблеток в упаковке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16T08:40:00Z</dcterms:modified>
  <cp:revision>101</cp:revision>
  <dc:subject/>
  <dc:title>Приложение № 1</dc:title>
</cp:coreProperties>
</file>