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17» августа 2010 года № 99</w:t>
      </w:r>
    </w:p>
    <w:p>
      <w:pPr>
        <w:pStyle w:val="TextBody"/>
        <w:spacing w:lineRule="atLeast" w:line="10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>поставку медикаментов (антиангинальных средств)</w:t>
      </w:r>
      <w:r>
        <w:rPr>
          <w:sz w:val="22"/>
          <w:szCs w:val="22"/>
        </w:rPr>
        <w:t xml:space="preserve"> для МУЗ «ГКБ №4» г. Пермь</w:t>
      </w:r>
    </w:p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88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мкова О.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аптека, 1 этаж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мя равными партиями, 1 раз в месяц: первая партия – в течение 3-х календарных дней с момента подписания сторонами Муниципального контракта, вторая партия -  до 02.10.10г, третья партия – до 02.11.10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Цена товара включает все расходы, связанные с выполнением поставки товара, транспортные расходы, страхование, уплату таможенных пошлин, налогов, сборов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3 575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МУЗ «ГКБ №4», каб. 209, 2-ой этаж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часов,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о 11 часов 00 минут  «24» августа 2010г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(Приложение №2) подаются в письменной форме (курьером или по почте) по форме Приложения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безналичным перечислением денежных средств в течение 45 рабочих дней с момента поставк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; акта сдачи-приёмки товара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-75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>А.В. Ронз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МП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1 –</w:t>
      </w:r>
      <w:r>
        <w:rPr>
          <w:b/>
          <w:sz w:val="22"/>
          <w:szCs w:val="22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2 –</w:t>
      </w:r>
      <w:r>
        <w:rPr>
          <w:b/>
          <w:sz w:val="22"/>
          <w:szCs w:val="22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3 –</w:t>
      </w:r>
      <w:r>
        <w:rPr>
          <w:b/>
          <w:sz w:val="22"/>
          <w:szCs w:val="22"/>
        </w:rPr>
        <w:t xml:space="preserve"> Проект Муниципального контракта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mtslek</cp:lastModifiedBy>
  <cp:lastPrinted>2008-11-24T09:19:00Z</cp:lastPrinted>
  <dcterms:modified xsi:type="dcterms:W3CDTF">2010-08-16T08:56:00Z</dcterms:modified>
  <cp:revision>73</cp:revision>
  <dc:subject/>
  <dc:title>ЗАПРОС КОТИРОВОЧНОЙ ЦЕНЫ</dc:title>
</cp:coreProperties>
</file>