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61А/2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текущему ремонту  улично-дорожной сети  Индустриального района города Перми 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7» августа 2010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12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текущему ремонту  улично-дорожной сети Индустриального района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мянцев Павел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текущему ремонту  улично-дорожной сети  Индустриального района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5 999 896,74</w:t>
      </w:r>
      <w:r>
        <w:rPr>
          <w:bCs/>
          <w:color w:val="000000"/>
        </w:rPr>
        <w:t xml:space="preserve"> (Пять миллионов девятьсот  девяносто девять тысяч  восемьсот девяносто шесть) рублей 74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4252"/>
      </w:tblGrid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техсерви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7860, Пермский  край, п.Октябрьский, ул. Строителей,4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7, г.Пермь, ул. Ким,77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крайстро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61700, Пермский  край, г.Нытва, ул.Пушкина,43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4000, г.Пермь, ул. Козьмы Минина,12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евер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14087, г.Пермь, ул. Малкова,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298"/>
        <w:gridCol w:w="1276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техсерви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край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евер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 Румянцев П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_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>Ответственный секретарь комиссии                 ___________________  Савина Н.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заказчика                                   _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Опер2</cp:lastModifiedBy>
  <cp:lastPrinted>2010-08-17T12:05:00Z</cp:lastPrinted>
  <dcterms:modified xsi:type="dcterms:W3CDTF">2010-08-17T06:05:00Z</dcterms:modified>
  <cp:revision>207</cp:revision>
  <dc:subject/>
  <dc:title>ПРОТОКОЛ № 01/03-07</dc:title>
</cp:coreProperties>
</file>