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вгуста 2010 года  № 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(печать) рекламно-информационных материалов (баннеров) социальной рекламы по оригинал-макетам, предоставляемым Заказчиком с доставкой по рекламным агентства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(печать) рекламно-информационных материалов (баннеров) социальной рекламы по оригинал-макетам, предоставляемым Заказчиком с доставкой по рекламным агентства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ОРОРС</cp:lastModifiedBy>
  <cp:lastPrinted>2010-08-16T11:38:00Z</cp:lastPrinted>
  <dcterms:modified xsi:type="dcterms:W3CDTF">2010-08-16T05:39:00Z</dcterms:modified>
  <cp:revision>18</cp:revision>
  <dc:subject/>
  <dc:title>ЗАПРОС КОТИРОВОЧНОЙ ЦЕНЫ</dc:title>
</cp:coreProperties>
</file>