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17» августа 2010 года № 26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на оказание услуг по изготовлению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рекламно-информационных материалов </w:t>
      </w:r>
      <w:r>
        <w:rPr/>
        <w:t>(</w:t>
      </w:r>
      <w:r>
        <w:rPr>
          <w:b/>
          <w:sz w:val="24"/>
        </w:rPr>
        <w:t>баннеров</w:t>
      </w:r>
      <w:r>
        <w:rPr/>
        <w:t xml:space="preserve">) </w:t>
      </w:r>
      <w:r>
        <w:rPr>
          <w:b/>
          <w:bCs/>
          <w:color w:val="000000"/>
          <w:sz w:val="22"/>
        </w:rPr>
        <w:t xml:space="preserve">социальной рекламы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для администрации города Перми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5543"/>
      </w:tblGrid>
      <w:tr>
        <w:trPr/>
        <w:tc>
          <w:tcPr>
            <w:tcW w:w="48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stampel@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(печать) рекламно-информационных материалов (баннер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рекламы по оригинал-макетам, предоставляемым Заказчиком с доставкой по рекламным агентствам</w:t>
            </w:r>
          </w:p>
        </w:tc>
      </w:tr>
      <w:tr>
        <w:trPr>
          <w:trHeight w:val="213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(печать) 4 комплектов рекламно-информационных материалов (баннеров) социальной рекламы (в состав одного комплекта входит: печать рекламно-информационных материалов (баннеров) в количестве 14 шт. (13 шт.- размером 3,2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2 м.; 1 шт.- размером 2,9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82 м.)</w:t>
            </w:r>
          </w:p>
          <w:p>
            <w:pPr>
              <w:pStyle w:val="ConsPlusNormal"/>
              <w:ind w:left="-94"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баннерного материала в   соответствии с Приложением № 1</w:t>
            </w:r>
          </w:p>
        </w:tc>
      </w:tr>
      <w:tr>
        <w:trPr>
          <w:trHeight w:val="28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 – в течение 3 дней с момента подписания муниципального контра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плект – до 04.10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омплект – до 03.11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омплект – до 01.12.2010 г.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накладные расходы Исполнителя, а такж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 рублей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>
          <w:trHeight w:val="55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руководителя аппарата администрации города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08-16T11:38:00Z</cp:lastPrinted>
  <dcterms:modified xsi:type="dcterms:W3CDTF">2010-08-16T05:39:00Z</dcterms:modified>
  <cp:revision>50</cp:revision>
  <dc:subject/>
  <dc:title>ЗАПРОС КОТИРОВОЧНОЙ ЦЕНЫ</dc:title>
</cp:coreProperties>
</file>