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09 А от «17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/>
      </w:pPr>
      <w:bookmarkStart w:id="0" w:name="OLE_LINK2"/>
      <w:bookmarkStart w:id="1" w:name="OLE_LINK1"/>
      <w:r>
        <w:rPr>
          <w:b/>
          <w:sz w:val="28"/>
          <w:szCs w:val="28"/>
        </w:rPr>
        <w:t>на выполнение работ по монтажу автоматической пожарной сигнализации, системы оповещения и управления эвакуацией людей при пожаре в здании, расположенном по адресу: г.Пермь, ул.Ленина,23</w:t>
      </w:r>
      <w:bookmarkEnd w:id="0"/>
      <w:bookmarkEnd w:id="1"/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940"/>
      </w:tblGrid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z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r@perm.permregion.ru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 54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ников Павел Игоревич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работ по монтажу автоматической пожарной сигнализации, системы оповещения и управления эвакуацией людей при пожаре в здании, расположенном по адресу: г.Пермь, ул.Ленина,23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и сметными расчетами (приложение №1 к документации об аукционе) и Техническим заданием (Приложение №2 к документации об аукционе)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2986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дин миллион девятьсот двадцать девять тысяч восемьсот шестьдесят шесть) рублей 66 копеек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7» августа 2010 г. до «07» сентябр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г.Пермь, ул.Ленина,23 каб. 114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7» сентября 2010г.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зал заседаний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сентября 2010 г.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2" w:name="Приложение"/>
      <w:bookmarkStart w:id="3" w:name="Приложение_1"/>
      <w:r>
        <w:rPr>
          <w:szCs w:val="24"/>
        </w:rPr>
        <w:tab/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9CC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9CCFF" w:val="clear"/>
          </w:tcPr>
          <w:p>
            <w:pPr>
              <w:pStyle w:val="TextBody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12:00Z</dcterms:created>
  <dc:creator>hozu2</dc:creator>
  <dc:description/>
  <cp:keywords/>
  <dc:language>en-US</dc:language>
  <cp:lastModifiedBy>hozu2</cp:lastModifiedBy>
  <dcterms:modified xsi:type="dcterms:W3CDTF">2010-08-05T13:12:00Z</dcterms:modified>
  <cp:revision>1</cp:revision>
  <dc:subject/>
  <dc:title>ИЗВЕЩЕНИЕ № 309 А от «17» августа 2010 года</dc:title>
</cp:coreProperties>
</file>