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а департамен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ланирования и развит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рритории города Пер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 Окулов С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 2010 года</w:t>
      </w:r>
    </w:p>
    <w:p>
      <w:pPr>
        <w:pStyle w:val="TextBody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315А от 17.08.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ы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>«Создание автоматизированной системы в защищенном исполнении электронного дежурного плана (АСЗИ-ЭДП) департамента планирования и развития территории города Перми»»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-mail: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ая почта: 9529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 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автоматизированной системы в защищенном исполнении электронного дежурного плана (АСЗИ-ЭДП) департамента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работ в соответствии с Техническим заданием (приложение № 1 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500 0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выполнения работ: </w:t>
            </w:r>
          </w:p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Документация – по месту нахождения Исполнителя рабо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борка, монтаж, установка,  наладка, испытания, сдача в эксплуатацию локальной сети по месту нахождения Заказчика ( г.Пермь, ул.Сибирская,15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7.08.2010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 (время местно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(с понедельника по пятницу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:00 часов 07.09.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15, каб. 1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07.09.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.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 размещается на общих основаниях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418" w:right="510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  <w:b w:val="false"/>
      <w:i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3:35:00Z</dcterms:created>
  <dc:creator>ump15</dc:creator>
  <dc:description/>
  <cp:keywords/>
  <dc:language>en-US</dc:language>
  <cp:lastModifiedBy>karpachevskaya</cp:lastModifiedBy>
  <cp:lastPrinted>2010-06-30T11:15:00Z</cp:lastPrinted>
  <dcterms:modified xsi:type="dcterms:W3CDTF">2010-08-11T10:44:00Z</dcterms:modified>
  <cp:revision>15</cp:revision>
  <dc:subject/>
  <dc:title>СОГЛАСОВАНО</dc:title>
</cp:coreProperties>
</file>