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color w:val="3333CC"/>
          <w:szCs w:val="24"/>
        </w:rPr>
        <w:t>76К от «17» авгус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«Создание и наполнение базы данных информационной системы «Инженерно-геологические изыскания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: 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 «Создание и наполнение базы данных информационной системы «Инженерно-геологические изыскани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42 000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 xml:space="preserve">С «17» августа  2010г.  до «20» сентября 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 с  09.00 час. до 18.00 час. (время местное)  - с понедельника по четверг,  в пятницу  -  с 09.00 до 17.00 час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3333CC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инет №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C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20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час.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C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27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C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04» октября 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конкурс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беспечение заявки на участие в  конкурсе устанавливается в размере 5 % от начальной (максимальной) цены контракта.</w:t>
            </w:r>
          </w:p>
          <w:p>
            <w:pPr>
              <w:pStyle w:val="Style17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Обеспечение исполнения муниципального контракта в размере   15 % от   начальной (максимальной) цены контракта. Если победителем конкурса или участником  конкурса, с которым заключается контракт, является бюджетное учреждение, то предоставление  обеспечения  исполнения  контракта не требуется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6:00Z</dcterms:created>
  <dc:creator>USER</dc:creator>
  <dc:description/>
  <cp:keywords/>
  <dc:language>en-US</dc:language>
  <cp:lastModifiedBy>USER</cp:lastModifiedBy>
  <cp:lastPrinted>2010-08-12T09:12:00Z</cp:lastPrinted>
  <dcterms:modified xsi:type="dcterms:W3CDTF">2010-08-12T03:12:00Z</dcterms:modified>
  <cp:revision>9</cp:revision>
  <dc:subject/>
  <dc:title/>
</cp:coreProperties>
</file>