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255</w:t>
      </w:r>
      <w:r>
        <w:rPr>
          <w:b/>
          <w:sz w:val="26"/>
          <w:szCs w:val="26"/>
        </w:rPr>
        <w:t>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4"/>
          <w:szCs w:val="24"/>
        </w:rPr>
        <w:t xml:space="preserve">на выполнение работ по капитальному ремонту кровли в родильном корпусе  МУЗ «МСЧ № 7», расположенном по адресу: г. Пермь, ул. Писарева, 56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17 августа 2010 года</w:t>
        <w:br/>
        <w:t xml:space="preserve">                                                                                                                                                   12 часов 0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 xml:space="preserve">на выполнение работ по капитальному ремонту кровли в родильном корпусе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УЗ «МСЧ № 7», расположенном по адресу: г. Пермь, ул. Писарева, 56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 Румян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 xml:space="preserve">МУЗ «МСЧ № 7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Колодкин Сергей Вениамино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030, г. Пермь, ул. Писарева, 56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msh</w:t>
        </w:r>
        <w:r>
          <w:rPr>
            <w:rStyle w:val="InternetLink"/>
            <w:sz w:val="22"/>
            <w:szCs w:val="22"/>
          </w:rPr>
          <w:t>7@</w:t>
        </w:r>
        <w:r>
          <w:rPr>
            <w:rStyle w:val="InternetLink"/>
            <w:sz w:val="22"/>
            <w:szCs w:val="22"/>
            <w:lang w:val="en-US"/>
          </w:rPr>
          <w:t>b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74-64-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sz w:val="22"/>
          <w:szCs w:val="22"/>
        </w:rPr>
        <w:t xml:space="preserve">Капитальный ремонт кровли в родильном корпусе   МУЗ «МСЧ № 7», расположенном по адресу:  г. Перми, ул. Писарева, 5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– 1 011 883,5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один миллион одиннадцать  тысяч восемьсот восемьдесят три рубля 52 копеек) рублей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Интерком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Сибирская, 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илосердие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114, офис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Вира-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«Строй Сити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Кабельагро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 Пермь, ул. Репина,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Строительная фирма  «Авангар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-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 Пермь, ул. Чехова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 д. 1, корп.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ГазНефтепрово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Якуба Колоса, 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Интерком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илосерд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Вира-Плю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 «Строй Си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Кабельагро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Строительная фирма  «Авангар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-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ГазНефтепро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ова К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06:00Z</dcterms:created>
  <dc:creator>ump15</dc:creator>
  <dc:description/>
  <cp:keywords/>
  <dc:language>en-US</dc:language>
  <cp:lastModifiedBy>Опер2</cp:lastModifiedBy>
  <cp:lastPrinted>2010-08-17T12:52:00Z</cp:lastPrinted>
  <dcterms:modified xsi:type="dcterms:W3CDTF">2010-08-17T07:20:00Z</dcterms:modified>
  <cp:revision>12</cp:revision>
  <dc:subject/>
  <dc:title>ПРОТОКОЛ № 01/03-07</dc:title>
</cp:coreProperties>
</file>