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ind w:left="7088" w:hanging="8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TextBody"/>
        <w:spacing w:lineRule="exact" w:line="280"/>
        <w:ind w:left="7088" w:hanging="8"/>
        <w:rPr>
          <w:color w:val="000000"/>
        </w:rPr>
      </w:pPr>
      <w:r>
        <w:rPr>
          <w:color w:val="000000"/>
        </w:rPr>
        <w:t>к  проекту муниципального контракт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Календарный план на выполнение работ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Создание и наполнение базы данных «Инженерно-геологические изыскания»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434"/>
        <w:gridCol w:w="1347"/>
        <w:gridCol w:w="2483"/>
        <w:gridCol w:w="1181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чание рабо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даваемые                 материал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работ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раздела ИСОГД «Инженерно-геологические изыскания» в ПО «ArcGIS»; согласование с Заказчиком структуры раздела, форм и</w:t>
            </w:r>
            <w:r>
              <w:rPr>
                <w:color w:val="000000"/>
              </w:rPr>
              <w:t xml:space="preserve"> библиотек условных знаков</w:t>
            </w:r>
            <w:r>
              <w:rPr/>
              <w:t xml:space="preserve">.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чет по структуре раздела, </w:t>
            </w:r>
            <w:r>
              <w:rPr/>
              <w:t>формах и</w:t>
            </w:r>
            <w:r>
              <w:rPr>
                <w:color w:val="000000"/>
              </w:rPr>
              <w:t xml:space="preserve"> библиотеках условных знаков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работка и настройка интерфейса в ПО ArcGIS ввода и редактирования карточки выработки и привязки отсканированной информации, поиска объекта по атрибутам  по номеру отчета, номеру инженерно-геологической выработки по отчету; номеру инженерно-геологической выработки по журналу выработок, названию объекта и т.д.  Для базы данных отсканированной информации разработка интерфейса поиска по номеру отчета и номеру инженерно-геологической выработки по журналу выработок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ет по интерфейсам пользователя, инструкция по пользованию, </w:t>
            </w:r>
            <w:r>
              <w:rPr/>
              <w:t>инсталляционный диск для установки разработанного раздела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нвентаризация архива инженерно-геологических изысканий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нвентаризационная книга в формате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Excell</w:t>
            </w:r>
            <w:r>
              <w:rPr/>
              <w:t>, акт проведения инвентаризации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несение в базу данных информации в соответствии с п. 9 технического задания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2.20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а геоданных </w:t>
            </w:r>
            <w:r>
              <w:rPr/>
              <w:t xml:space="preserve">ArcGIS с внесенной информацией по 1000 отчетам 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становка и настройка на серверах Заказчика и на рабочих метах ДПиР разработанного раздела «Инженерно-геологические изыскания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12.20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т сдачи-приемки действующего раздела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</w:t>
            </w:r>
            <w:r>
              <w:rPr>
                <w:b/>
                <w:color w:val="000000"/>
              </w:rPr>
              <w:t>ИТОГО ЗА 2010 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12.201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5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несение в базу данных информации в соответствии с п. 9 технического задания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3.201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а геоданных </w:t>
            </w:r>
            <w:r>
              <w:rPr/>
              <w:t xml:space="preserve">ArcGIS с внесенной информацией по 625 отчетам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в базу данных информации в соответствии с п. 9 технического задания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6.201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аза геоданных </w:t>
            </w:r>
            <w:r>
              <w:rPr/>
              <w:t xml:space="preserve">ArcGIS с внесенной информацией по 625 отчетам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в базу данных информации в соответствии с п. 9 технического задания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аза геоданных </w:t>
            </w:r>
            <w:r>
              <w:rPr/>
              <w:t xml:space="preserve">ArcGIS с внесенной информацией по 625 отчетам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в базу данных информации в соответствии с п. 9 технического задания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2.201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аза геоданных </w:t>
            </w:r>
            <w:r>
              <w:rPr/>
              <w:t xml:space="preserve">ArcGIS с внесенной информацией по 625 отчетам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</w:t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</w:t>
            </w:r>
            <w:r>
              <w:rPr>
                <w:b/>
                <w:color w:val="000000"/>
              </w:rPr>
              <w:t>ИТОГО ЗА 2011 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12.201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41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анесение в базу данных информации в соответствии с п. 9 технического задания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.03.201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а геоданных </w:t>
            </w:r>
            <w:r>
              <w:rPr/>
              <w:t xml:space="preserve">ArcGIS с внесенной информацией по 833 отчетам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в базу данных информации в соответствии с п. 9 технического задания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6.201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аза геоданных </w:t>
            </w:r>
            <w:r>
              <w:rPr/>
              <w:t xml:space="preserve">ArcGIS с внесенной информацией по 833 отчетам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27" w:hanging="35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есение в базу данных информации в соответствии с п. 9 технического задания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1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аза геоданных </w:t>
            </w:r>
            <w:r>
              <w:rPr/>
              <w:t xml:space="preserve">ArcGIS с внесенной информацией по 834 отчетам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</w:tr>
      <w:tr>
        <w:trPr/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</w:t>
            </w:r>
            <w:r>
              <w:rPr>
                <w:b/>
                <w:color w:val="000000"/>
              </w:rPr>
              <w:t>ИТОГО ЗА 2012 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12.201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573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/>
        <w:t xml:space="preserve">Начальник управления ИОГД </w:t>
        <w:tab/>
        <w:t xml:space="preserve">                                                                                        </w:t>
        <w:tab/>
        <w:tab/>
        <w:t>Булатов Ю.В.</w:t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cs="Times New Roman"/>
      <w:b/>
      <w:sz w:val="24"/>
    </w:rPr>
  </w:style>
  <w:style w:type="character" w:styleId="Style16">
    <w:name w:val="Основной текст Знак"/>
    <w:basedOn w:val="Style14"/>
    <w:qFormat/>
    <w:rPr>
      <w:rFonts w:cs="Times New Roman"/>
      <w:sz w:val="24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5:49:00Z</dcterms:created>
  <dc:creator>USER</dc:creator>
  <dc:description/>
  <cp:keywords/>
  <dc:language>en-US</dc:language>
  <cp:lastModifiedBy>USER</cp:lastModifiedBy>
  <cp:lastPrinted>2010-08-12T11:44:00Z</cp:lastPrinted>
  <dcterms:modified xsi:type="dcterms:W3CDTF">2010-08-12T05:49:00Z</dcterms:modified>
  <cp:revision>2</cp:revision>
  <dc:subject/>
  <dc:title/>
</cp:coreProperties>
</file>