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гипоаллергенной смеси на основе частич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умеренно) гидролизованного молочного бел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итания детей в возрасте от рождения до шести меся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17»  августа 2010 г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ясцина Маргарит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яхметова Галина Загир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Секретарь: Батуева Людмила Анатоль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 гипоаллергенной смеси на основе частично (умеренно) гидролизованного молочного белка для питания детей в возрасте от рождения до шести месяц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0 от «4» авгус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4» августа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 733 руб. 85 коп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949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аллергенной смеси на основе частично (умеренно) гидролизованного молочного белка для питания детей в возрасте от рождения до шести месяцев</w:t>
            </w:r>
            <w:r>
              <w:rPr/>
              <w:t xml:space="preserve">. </w:t>
            </w:r>
          </w:p>
        </w:tc>
      </w:tr>
      <w:tr>
        <w:trPr>
          <w:trHeight w:val="221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Содержание белков 1,2-1,7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Жир - 3 – 4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Углеводы  6,5 – 8,0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Лактоза – не менее 65% от общего количества углеводов</w:t>
            </w:r>
          </w:p>
          <w:p>
            <w:pPr>
              <w:pStyle w:val="Normal"/>
              <w:rPr/>
            </w:pPr>
            <w:r>
              <w:rPr/>
              <w:t>Энергетическая ценность - 640 – 700 ккал/л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9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</w:t>
            </w:r>
            <w:r>
              <w:rPr>
                <w:b/>
              </w:rPr>
              <w:t xml:space="preserve"> </w:t>
            </w:r>
            <w:r>
              <w:rPr/>
              <w:t>МУЗ «ГДКБ №18», расположенная по адресу: г. Пермь, ул. Желябова,1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/>
            </w:pPr>
            <w:r>
              <w:rPr/>
              <w:t>2) 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оставки товар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-  26.08.2010г. Окончание - 31.08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20-ти банковских дней  с момента предоставления  счета-фактуры, копии накладной с указанием даты поставки и отметкой материально-ответственного лица Заказчика в получен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 163 руб. 89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а Ольга Владими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 465 руб. 11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про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 984 руб. 52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709" w:hanging="0"/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ОО «Снабпроек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отировочной заявке отсутствуют сведения о включенных в цену расхода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/>
              <w:t>Не указано соответствие  участника размещения заказа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Смелов Александр Григорьевич</w:t>
      </w:r>
      <w:r>
        <w:rPr>
          <w:b/>
          <w:sz w:val="24"/>
        </w:rPr>
        <w:t xml:space="preserve"> и составила </w:t>
      </w:r>
      <w:r>
        <w:rPr>
          <w:b/>
          <w:sz w:val="24"/>
          <w:szCs w:val="24"/>
        </w:rPr>
        <w:t>464 163 руб. 89 коп.</w:t>
      </w:r>
      <w:r>
        <w:rPr>
          <w:sz w:val="24"/>
          <w:szCs w:val="24"/>
        </w:rPr>
        <w:t xml:space="preserve"> (</w:t>
      </w:r>
      <w:r>
        <w:rPr>
          <w:sz w:val="24"/>
        </w:rPr>
        <w:t xml:space="preserve"> Четыреста шестьдесят  четыре тысячи сто шестьдесят три рубля 89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993" w:hanging="284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мелов Александр Григорьевич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sz w:val="24"/>
        </w:rPr>
      </w:pPr>
      <w:r>
        <w:rPr>
          <w:sz w:val="24"/>
        </w:rPr>
        <w:t>614097, Россия, г. Пермь, ул. К. Пожарского, 14-113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</w:rPr>
      </w:pPr>
      <w:r>
        <w:rPr>
          <w:b/>
          <w:sz w:val="24"/>
        </w:rPr>
        <w:t xml:space="preserve">464 163 руб. 89 коп.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1276" w:leader="none"/>
        </w:tabs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Костарева Ольга Владимировна 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  <w:t>614036, Россия, г. Пермь, ул. Одоевского, 24-18</w:t>
      </w:r>
    </w:p>
    <w:p>
      <w:pPr>
        <w:pStyle w:val="Normal"/>
        <w:jc w:val="center"/>
        <w:rPr/>
      </w:pPr>
      <w:r>
        <w:rPr>
          <w:sz w:val="24"/>
        </w:rPr>
        <w:t>468 465 руб. 11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рясцина М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аяхметова Г.З.</w:t>
            </w:r>
          </w:p>
        </w:tc>
      </w:tr>
      <w:tr>
        <w:trPr>
          <w:trHeight w:val="331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Батуе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17:00Z</dcterms:created>
  <dc:creator>Институт госзакупок РАГС</dc:creator>
  <dc:description/>
  <cp:keywords/>
  <dc:language>en-US</dc:language>
  <cp:lastModifiedBy>alex</cp:lastModifiedBy>
  <cp:lastPrinted>2010-08-17T12:57:00Z</cp:lastPrinted>
  <dcterms:modified xsi:type="dcterms:W3CDTF">2010-08-17T06:58:00Z</dcterms:modified>
  <cp:revision>17</cp:revision>
  <dc:subject/>
  <dc:title>ПРОТОКОЛ ОЦЕНКИ И СОПОСТАВЛЕНИЯ ЗАЯВОК НА УЧАСТИЕ В КОНКУРСЕ </dc:title>
</cp:coreProperties>
</file>