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августа 2010 года №9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рулонной кровл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перационного блока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, Бурдин А.А., Соловейчик Ю.М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рулонной кровли операционного блока МУЗ «Медсанчасть №9 им.М.А.Тверье».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операционный блок (литер С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в течение 20 рабочих дней со дня начала оказания услу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629,23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пятница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6» августа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3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04:00Z</dcterms:created>
  <dc:creator>СОК</dc:creator>
  <dc:description/>
  <cp:keywords/>
  <dc:language>en-US</dc:language>
  <cp:lastModifiedBy>Маркетолог 3</cp:lastModifiedBy>
  <cp:lastPrinted>2010-08-13T14:28:00Z</cp:lastPrinted>
  <dcterms:modified xsi:type="dcterms:W3CDTF">2010-08-13T08:36:00Z</dcterms:modified>
  <cp:revision>5</cp:revision>
  <dc:subject/>
  <dc:title>ИЗВЕЩЕНИЕ № __ от «___» __________ 200 _ года </dc:title>
</cp:coreProperties>
</file>