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 xml:space="preserve">на услуги по организации питания учащихся </w:t>
      </w:r>
      <w:r>
        <w:rPr>
          <w:sz w:val="20"/>
        </w:rPr>
        <w:t>Муниципального образовательного учреждения дополнительного образования детей «Детско - юношеская спортивная школа олимпийского резерва по хоккею «Молот»</w:t>
      </w:r>
      <w:r>
        <w:rPr>
          <w:b/>
          <w:sz w:val="20"/>
        </w:rPr>
        <w:t>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17 августа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ельнюк В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акин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овцева П.Т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ина М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енко Т.Ю.</w:t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385 от 04.08.2010 о проведении запроса котировок размещено на официальном сайте администрации города Перми 04 августа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0"/>
        </w:rPr>
        <w:t xml:space="preserve">Заказчик –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Адрес заказчика: </w:t>
      </w:r>
      <w:r>
        <w:rPr>
          <w:sz w:val="22"/>
          <w:szCs w:val="22"/>
        </w:rPr>
        <w:t>614107, г. Пермь, ул. Лебедева, д. 13</w:t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Максимальная цена муниципального контракта – </w:t>
      </w:r>
      <w:r>
        <w:rPr>
          <w:sz w:val="22"/>
          <w:szCs w:val="22"/>
        </w:rPr>
        <w:t>498 150 (четыреста девяноста восемь тысяч сто пятьдесят) рублей 00 копеек</w:t>
      </w:r>
      <w:r>
        <w:rPr>
          <w:sz w:val="20"/>
        </w:rPr>
        <w:t>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Вкус и Качеств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 ул. Инженерная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594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9.08.2010 11-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Н.Быстрых, 7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9.08.2010 12-0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Вкус и Ка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9815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49815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(котировочная заявка не содержит всех требований установленных в извещении)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бщество с ограниченной ответственностью «Вкус и Качество», котировочная заявка соответствует всем требованиям, установленным в извещении о проведении запроса котировок. Цена муниципального контракта 498150, 00 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Председатель котировочной комиссии:</w:t>
        <w:tab/>
      </w:r>
      <w:r>
        <w:rPr>
          <w:sz w:val="22"/>
          <w:szCs w:val="22"/>
        </w:rPr>
        <w:t>Конопельнюк В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Члены котировочной комиссии:</w:t>
        <w:tab/>
      </w:r>
      <w:r>
        <w:rPr>
          <w:sz w:val="22"/>
          <w:szCs w:val="22"/>
        </w:rPr>
        <w:t>Осипенко Т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ab/>
      </w:r>
      <w:r>
        <w:rPr>
          <w:sz w:val="22"/>
          <w:szCs w:val="22"/>
        </w:rPr>
        <w:t>Кокаровцева П.Т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0"/>
        </w:rPr>
        <w:t>Секретарь котировочной комиссии</w:t>
        <w:tab/>
      </w:r>
      <w:r>
        <w:rPr>
          <w:sz w:val="22"/>
          <w:szCs w:val="22"/>
        </w:rPr>
        <w:t>Кукарина М.Г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Бушмакин А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51:00Z</dcterms:created>
  <dc:creator>orlov</dc:creator>
  <dc:description/>
  <cp:keywords/>
  <dc:language>en-US</dc:language>
  <cp:lastModifiedBy>-</cp:lastModifiedBy>
  <cp:lastPrinted>2010-08-17T11:30:00Z</cp:lastPrinted>
  <dcterms:modified xsi:type="dcterms:W3CDTF">2010-08-17T05:47:00Z</dcterms:modified>
  <cp:revision>4</cp:revision>
  <dc:subject/>
  <dc:title>УТВЕРЖДАЮ</dc:title>
</cp:coreProperties>
</file>