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августа 2010 г. № 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по обеспечению конечных остановочных пунктов городского пассажирского транспорта на территории города Перми </w:t>
      </w:r>
      <w:r>
        <w:rPr>
          <w:sz w:val="22"/>
          <w:szCs w:val="22"/>
        </w:rPr>
        <w:t xml:space="preserve">контейнерами для сбора твердых бытовых отходов </w:t>
      </w:r>
      <w:r>
        <w:rPr>
          <w:sz w:val="24"/>
          <w:szCs w:val="24"/>
        </w:rPr>
        <w:t>и их обслужи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установка и обслуживание контейнеров)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ехническим заданием, являющимся неотъемлемой частью контракта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>б)</w:t>
        <w:tab/>
        <w:t>требованиями Правил благоустройства и содержания территории в городе Перми, утвержденных решением Пермской городской Думы от 29.01.2008 №4, и СанПин 42-128-4690-88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ами установки контейнеров (Приложения №2, №3, №4, №5, №6, №7, №8, №9, №10, №11, №12, №13, №14, №15, №16, №17, №18, №19, №20, №21 к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договором на вывоз твердых бытовых отходов на полигон, копия которого предоставляется Заказчику при подписании настояще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начало оказания услуг - в течение 4 (Четырех) календарных дней с момента подписания Сторонами настоящего контракта, окончание оказания услуг – «31» декабря 2010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при условии отсутствия несоответствий по качеств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тановки и обслуживания 1 контейнера за 1 отчетный месяц </w:t>
      </w:r>
      <w:r>
        <w:rPr>
          <w:sz w:val="22"/>
          <w:szCs w:val="22"/>
        </w:rPr>
        <w:t xml:space="preserve">по настоящему контракту </w:t>
      </w:r>
      <w:r>
        <w:rPr>
          <w:szCs w:val="24"/>
        </w:rPr>
        <w:t>составляет 1/196 от общей стоимости услуг, указанной в п.3.1. настоящего контракта, при условии отсутствия несоответствий по качеству - _________________ (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В случае выявления несоответствий по качеству оказываемых услуг, стоимость услуг, подлежащая оплате за отчетный месяц, рассчитывается в порядке, предусмотренном п.4.6. и п.4.7. настоящего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закупку, перевозку, обслуживание контейнеров, страхование, оплату налогов, сборов, пошлин и иных платежей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плата оказанных услуг осуществляется </w:t>
      </w:r>
      <w:r>
        <w:rPr/>
        <w:t xml:space="preserve">по окончании каждого отчетного месяца в течение 15 (Пятнадцати) банковских дней с момента подписания обеими Сторонами акта сдачи-приемки оказанных услуг за отчетный месяц (форма акта – Приложение №22 </w:t>
      </w:r>
      <w:r>
        <w:rPr>
          <w:szCs w:val="24"/>
        </w:rPr>
        <w:t>к настоящему контракту)</w:t>
      </w:r>
      <w:r>
        <w:rPr/>
        <w:t xml:space="preserve">, акта (ов) контрольной (ых) проверки (проверок), проведенной (ых) в течение отчетного месяца (форма акта - </w:t>
      </w:r>
      <w:r>
        <w:rPr>
          <w:szCs w:val="24"/>
        </w:rPr>
        <w:t>Приложение №23 к настоящему контракту)</w:t>
      </w:r>
      <w:r>
        <w:rPr/>
        <w:t>, и предоставления Заказчику счета и счета-фактуры за оказанные услуг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/>
        <w:t>Оплата оказанных услуг за декабрь 2010 года осуществляется до 30 декабря 2010 года при условии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 не позднее 24 декабря 2010 г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, Правил благоустройства и содержания территории в городе Перми, утвержденных решением Пермской городской Думы от 29.01.2008 №4, СанПин 42-128-4690-88, а также схемам установки контейнеров для сбора ТБО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2 (Дву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 для каждого контейнера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контейнера и/или установка контейнера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ненадлежащее санитарно-техническое обслуживание (переполненность контейнера мусором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аличие бытового мусора на территории вокруг контейнера в радиусе 3 м. – 2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 проведение дезинфекционной обработки контейнеров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онтейнер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контейнера (наличие рекламы, граффити, наклеек) – 5 баллов;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, подлежащая оплате за установку и обслуживание 1 контейнера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контейнера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контейнера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контейнер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контейнера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лично без привлечения субподрядных организаций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контейнеры для сбора ТБО в соответствии с п.1.1. контракта в течение 4 (Четы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контейнеров для сбора ТБО, переместить или демонтировать контейнер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и своевременно устранять несоответствия качества, указанные в актах контрольных проверок Заказчик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обеспечивать ремонт контейнеров, либо производить их замену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контейнеров для сбора ТБО на конечных остановочных пунктах городского пассажирского транспорта в соответствии со схемами установки контейнеров для сбора ТБО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контейнеров для сбора ТБО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>своевременно осуществлять приемку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2 (Два) часа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При нарушении срока начала оказания услуг, установленного п.2.2. настоящего контракта, Подрядчик уплачивает Заказчику неустойку в размере 1(Одного) % от общей стоимости услуг, указанной в пункте 3.1 настоящего контракта, за каждый день просрочк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контейнеров для сбора ТБО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контейнеров для сбора ТБО </w:t>
      </w:r>
      <w:r>
        <w:rPr/>
        <w:t xml:space="preserve">от всех видов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контейнеров для сбора ТБО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/_____________</w:t>
        <w:tab/>
        <w:tab/>
        <w:tab/>
        <w:t>_____________/____________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» _________ 2010 г. № ____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szCs w:val="24"/>
        </w:rPr>
        <w:t>Перечень мест установки контейнеров и их количество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94"/>
        <w:gridCol w:w="2670"/>
        <w:gridCol w:w="2570"/>
        <w:gridCol w:w="1604"/>
      </w:tblGrid>
      <w:tr>
        <w:trPr>
          <w:trHeight w:val="296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контейнеров 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К имени Киро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Рыбал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ц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Садов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рш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Железнодорожны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 Бахаревк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харевка (Тм)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993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center"/>
        <w:rPr/>
      </w:pPr>
      <w:r>
        <w:rPr/>
        <w:t>Приложение № 22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0 г. по «____» _________________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контейне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23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0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конте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кту контрольной проверки</w:t>
      </w:r>
    </w:p>
    <w:p>
      <w:pPr>
        <w:pStyle w:val="Normal"/>
        <w:jc w:val="right"/>
        <w:rPr/>
      </w:pPr>
      <w:r>
        <w:rPr/>
        <w:t>за «___» _____________ 2010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81"/>
        <w:gridCol w:w="1984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соответствий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ейнера и/или установка контейнера в несоответствии со схем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анитарно -техническое обслуживание (переполненность контейнера мусор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бытового мусора на территории вокруг контейнера в радиусе 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дение дезинфекционной обработки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онтейнере маркировки с указанием телефонов обслуживающей организации и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эстетическое и санитарное состояние контейнера (наличие рекламы, граффити, накле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/ __________________</w:t>
      <w:tab/>
      <w:tab/>
      <w:t>________________ / 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z w:val="24"/>
    </w:rPr>
  </w:style>
  <w:style w:type="character" w:styleId="Style13">
    <w:name w:val="Основной текст Знак"/>
    <w:basedOn w:val="Style10"/>
    <w:qFormat/>
    <w:rPr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16:00Z</dcterms:created>
  <dc:creator>Пользователь</dc:creator>
  <dc:description/>
  <cp:keywords/>
  <dc:language>en-US</dc:language>
  <cp:lastModifiedBy>Compaq-2</cp:lastModifiedBy>
  <cp:lastPrinted>2010-08-17T11:17:00Z</cp:lastPrinted>
  <dcterms:modified xsi:type="dcterms:W3CDTF">2010-08-17T06:58:00Z</dcterms:modified>
  <cp:revision>55</cp:revision>
  <dc:subject/>
  <dc:title>                                                Договор  № 2</dc:title>
</cp:coreProperties>
</file>