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1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i/>
        </w:rPr>
        <w:t>поставку лекарствен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7» августа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поставка лекарственных средств - иммуномодуляторов  для МУЗ ДГКБ № 3 по адресу: г.Пермь, ул.Ленина,13, аптека (извещение № 24 от «4» августа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50 000.00 руб.(Триста пятьдесят тысяч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равными долями с 1 по 5 число каждого месяца до 31.12.2010г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поставка лекарственных средств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706"/>
        <w:gridCol w:w="3198"/>
        <w:gridCol w:w="939"/>
        <w:gridCol w:w="117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/инъекций 1,5 мл (1 доза) №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вени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ф.порошок  д/и  в/в 25мл с раствор-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еро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чи 150 тыс.МЕ №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280"/>
        <w:gridCol w:w="29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 (для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расоткина Марина Анатольевн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3 400,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Пермфармация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653,7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фирма «Центр Внедрения «Протек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 448,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иас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 590,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 лекарств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1 790,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НПК «Катрен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 489,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фарма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 987,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</w:t>
            </w: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победителем в проведении запроса котировок – </w:t>
      </w:r>
      <w:r>
        <w:rPr>
          <w:b/>
        </w:rPr>
        <w:t>ЗАО «НПК «Катрен».</w:t>
      </w:r>
      <w:r>
        <w:rPr/>
        <w:t xml:space="preserve"> Адрес:614000, г.Пермь, ул.Ш.Космонавтов,111 тел./факс.(342) 220-86-88. Цена муниципального контракта – 269 489,00 руб. (Двести шестьдесят девять тысяч четыреста восемьдесят девят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</w:t>
      </w:r>
      <w:r>
        <w:rPr>
          <w:szCs w:val="26"/>
        </w:rPr>
        <w:t xml:space="preserve"> </w:t>
      </w:r>
      <w:r>
        <w:rPr>
          <w:b/>
          <w:szCs w:val="26"/>
        </w:rPr>
        <w:t>ЗАО фирма «Центр Внедрения «Протек»</w:t>
      </w:r>
      <w:r>
        <w:rPr>
          <w:szCs w:val="26"/>
        </w:rPr>
        <w:t>.</w:t>
      </w:r>
      <w:r>
        <w:rPr>
          <w:b/>
        </w:rPr>
        <w:t xml:space="preserve"> </w:t>
      </w:r>
      <w:r>
        <w:rPr/>
        <w:t>Адрес: 115201, г.Москва, Каширское шоссе.д.22, корп.4. Тел./факс (342)270-03-70.  Цена муниципального контракта – 272448,00 руб.( Двести семьдесят две тысячи четыреста сорок восем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Г.Н.Прядеина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Е.В.Чувашев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В.Н.Лошкарева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8-17T10:32:00Z</cp:lastPrinted>
  <dcterms:modified xsi:type="dcterms:W3CDTF">2010-08-17T04:41:00Z</dcterms:modified>
  <cp:revision>45</cp:revision>
  <dc:subject/>
  <dc:title>                                                    ПРОТОКОЛ № 17 </dc:title>
</cp:coreProperties>
</file>