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264А/2/1</w:t>
      </w:r>
    </w:p>
    <w:p>
      <w:pPr>
        <w:pStyle w:val="Normal"/>
        <w:jc w:val="center"/>
        <w:rPr/>
      </w:pPr>
      <w:r>
        <w:rPr>
          <w:b/>
          <w:bCs/>
        </w:rPr>
        <w:t>рассмотрения заявок на участие в открытом аукционе на выполнение работ по капитальному ремонту тепловой сети, находящейся на балансе муниципального учреждения «Содержание объектов инженерной инфраструк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bCs/>
        </w:rPr>
        <w:t>для МУ «Содержание объектов инженерной инфраструктуры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«17» августа 2010 года</w:t>
      </w:r>
    </w:p>
    <w:p>
      <w:pPr>
        <w:pStyle w:val="Normal"/>
        <w:ind w:left="7920" w:hanging="7920"/>
        <w:jc w:val="right"/>
        <w:rPr/>
      </w:pPr>
      <w:r>
        <w:rPr>
          <w:bCs/>
          <w:sz w:val="22"/>
          <w:szCs w:val="22"/>
        </w:rPr>
        <w:t>12 часов 30 минут</w:t>
        <w:br/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2 по рассмотрению заявок на участие в открытом аукционе на выполнение работ по 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капитальному ремонту тепловой сети, находящейся на балансе муниципального учреждения «Содержание объектов инженерной инфраструктуры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авел Иван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 «Содержание объектов инженерной инфраструктур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Нецветаев Константин Вале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Большевистская, 6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24-3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  <w:sz w:val="22"/>
          <w:szCs w:val="22"/>
        </w:rPr>
        <w:t>выполнение работ по капитальному ремонту тепловой сети, находящейся на  балансе муниципального учреждения «Содержание объектов инженерной инфраструктуры»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контракта:</w:t>
      </w:r>
      <w:r>
        <w:rPr>
          <w:sz w:val="22"/>
          <w:szCs w:val="22"/>
        </w:rPr>
        <w:t xml:space="preserve"> 1 600 100,00 рублей (Один миллион шестьсот тысяч сто рублей 00 коп.)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рт-СТМ (СтройТехМонтаж)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 Пермь, ул. Янаульская, 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Поляр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 Малкова, д.26/6, оф.1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465"/>
        <w:gridCol w:w="2700"/>
        <w:gridCol w:w="1929"/>
        <w:gridCol w:w="1131"/>
        <w:gridCol w:w="404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рт-СТМ (СтройТехМонтаж)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Поляр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423" w:hRule="atLeast"/>
        </w:trPr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мянцев П.И. 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кина К.В.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55:00Z</dcterms:created>
  <dc:creator>ump15</dc:creator>
  <dc:description/>
  <cp:keywords/>
  <dc:language>en-US</dc:language>
  <cp:lastModifiedBy>опер1</cp:lastModifiedBy>
  <cp:lastPrinted>2010-06-07T14:51:00Z</cp:lastPrinted>
  <dcterms:modified xsi:type="dcterms:W3CDTF">2010-08-17T06:50:00Z</dcterms:modified>
  <cp:revision>10</cp:revision>
  <dc:subject/>
  <dc:title>ПРОТОКОЛ № 01/03-07</dc:title>
</cp:coreProperties>
</file>