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субъектов малого предпринимательства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7» августа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70 от «09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9» авгус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43 978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2 4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аметон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12 4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2 4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Каметон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12 4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ир лекарств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ермский край, г.Оса, ул.Ленина,д.5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92 400,00 (Сто девяносто две тысячи четыреста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Каметон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Большевистская,д.7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12 400,00 (Двести двенадцать тысяч четыреста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5-17T09:06:00Z</cp:lastPrinted>
  <dcterms:modified xsi:type="dcterms:W3CDTF">2010-08-17T02:46:00Z</dcterms:modified>
  <cp:revision>119</cp:revision>
  <dc:subject/>
  <dc:title>ПРОТОКОЛ № 2</dc:title>
</cp:coreProperties>
</file>