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</w:t>
      </w:r>
      <w:r>
        <w:rPr>
          <w:sz w:val="22"/>
          <w:szCs w:val="22"/>
        </w:rPr>
        <w:t xml:space="preserve"> </w:t>
      </w:r>
      <w:r>
        <w:rPr>
          <w:b/>
          <w:bCs/>
        </w:rPr>
        <w:t>открытом аукционе направо заключи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й контракт на выполнение работ по ликвидации наземной емкости и рекультивации площадки аварийного разлива загрязняющих веществ по адресу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Пермь, ул. Строителей, д.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17 августа 20</w:t>
        <w:softHyphen/>
        <w:t xml:space="preserve">10 года  </w:t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2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</w:t>
      </w:r>
      <w:r>
        <w:rPr>
          <w:sz w:val="22"/>
          <w:szCs w:val="22"/>
        </w:rPr>
        <w:t>а право заключить муниципальный контракт на выполнение работ по ликвидации наземной емкости и рекультивации площадки аварийного разлива загрязняющих веществ по адресу: г. Пермь, ул. Строителей, д.16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Дзержин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убботин Игорь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Ленина, д.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6 59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   право    заключить  муниципальный контракт на выполнение   работ  по   ликвидации    наземной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емкости и рекультивации площадки аварийного разлива загрязняющих веществ по адресу: г. Пермь,          ул. Строителей, д.1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 264 577 (Два миллиона двести шестьдесят четыре тысячи пятьсот семьдесят семь) рублей 5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СТРОЙСИНТЕЗ»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Пермский край, 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енко, д.34, кв.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строительно-монтажное предприятие «Энерге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 г.Пермь, ул.Куйбышева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ра - 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ильямса, д.4 -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кологическая Перспект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Карпинского, д. 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кологическая Перспект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81"/>
        <w:gridCol w:w="1599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ПЕРМСТРОЙСИНТЕЗ»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 в размере 5% начальной (максимальной) цены контракт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2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1 </w:t>
            </w: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 I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ие в составе заявки документа установленного п.п. б) п.3 ч.2 ст. 35 Федерального закона №94-ФЗ от 21.07.2005 (лицензия на осуществление деятельности по сбору, использованию, обезвреживанию, транспортировке, размещению опасных отходов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монтно-строительно-монтажное предприятие «Энергетик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2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1 </w:t>
            </w: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 I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ие в составе заявки документа установленного п.п. б) п.3 ч.2 ст. 35 Федерального закона №94-ФЗ от 21.07.2005 (лицензия на осуществление деятельности по сбору, использованию, обезвреживанию, транспортировке, размещению опасных отход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ра 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2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1 </w:t>
            </w: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 I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ие в составе заявки документа установленного п.п. б) п.3 ч.2 ст. 35 Федерального закона №94-ФЗ от 21.07.2005 (лицензия на осуществление деятельности по сбору, использованию, обезвреживанию, транспортировке, размещению опасных отход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ООО «Экологическая Перспектива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27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Румянцев</w:t>
            </w:r>
          </w:p>
        </w:tc>
      </w:tr>
      <w:tr>
        <w:trPr>
          <w:trHeight w:val="25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268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28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Логи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3:00Z</dcterms:created>
  <dc:creator>ump15</dc:creator>
  <dc:description/>
  <cp:keywords/>
  <dc:language>en-US</dc:language>
  <cp:lastModifiedBy>опер4</cp:lastModifiedBy>
  <cp:lastPrinted>2010-08-17T14:55:00Z</cp:lastPrinted>
  <dcterms:modified xsi:type="dcterms:W3CDTF">2010-08-17T10:56:00Z</dcterms:modified>
  <cp:revision>49</cp:revision>
  <dc:subject/>
  <dc:title>ПРОТОКОЛ № 01/03-07</dc:title>
</cp:coreProperties>
</file>