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 от 17.08.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ОЕКТ </w:t>
      </w:r>
    </w:p>
    <w:p>
      <w:pPr>
        <w:pStyle w:val="Normal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</w:t>
      </w:r>
    </w:p>
    <w:p>
      <w:pPr>
        <w:pStyle w:val="Normal"/>
        <w:spacing w:before="0" w:after="6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0" w:after="60"/>
        <w:rPr/>
      </w:pPr>
      <w:r>
        <w:rPr>
          <w:szCs w:val="24"/>
        </w:rPr>
        <w:t xml:space="preserve">г. Пермь                                       </w:t>
        <w:tab/>
        <w:tab/>
        <w:tab/>
        <w:t xml:space="preserve">                        «____»___________ 2010 год  </w:t>
      </w:r>
    </w:p>
    <w:p>
      <w:pPr>
        <w:pStyle w:val="Normal"/>
        <w:spacing w:before="0" w:after="6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 xml:space="preserve">Комитет социальной защиты населения администрации города Перми, именуемый                    в дальнейшем «Заказчик», в лице председателя комитета Канзепаровой                               Ирины Вакилевны, действующей на основании Положения о комитете, с одной стороны,                              и ________________________, действующий на основании ______________, </w:t>
      </w:r>
      <w:r>
        <w:rPr/>
        <w:t xml:space="preserve">являющийся субъектом малого предпринимательства, что подтверждается сведениями, указанными в Приложении 4 к контракту, </w:t>
      </w:r>
      <w:r>
        <w:rPr>
          <w:szCs w:val="24"/>
        </w:rPr>
        <w:t xml:space="preserve">именуемый в дальнейшем «Поставщик», с другой стороны, </w:t>
      </w:r>
      <w:r>
        <w:rPr/>
        <w:t>именуемые в дальнейшем Стороны</w:t>
      </w:r>
      <w:r>
        <w:rPr>
          <w:szCs w:val="24"/>
        </w:rPr>
        <w:t>, на основании решения котировочной комиссии (протокол от ___№ ____) заключили настоящий муниципальный контракт (далее - контракт)                            о нижеследующем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едмет контракта </w:t>
      </w:r>
    </w:p>
    <w:p>
      <w:pPr>
        <w:pStyle w:val="Normal"/>
        <w:spacing w:before="0" w:after="6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60"/>
        <w:ind w:firstLine="567"/>
        <w:jc w:val="both"/>
        <w:rPr>
          <w:szCs w:val="24"/>
        </w:rPr>
      </w:pPr>
      <w:r>
        <w:rPr>
          <w:szCs w:val="24"/>
        </w:rPr>
        <w:t xml:space="preserve">1.1 Поставщик в рамках п. 1.1.3 долгосрочной целевой программы «Социальная поддержка населения города Перми» на 2009-2012 годы, утвержденной постановлением администрации города Перми от 19.08.2009 № 548, обязуется поставить Заказчику наборы канцелярских принадлежностей для детей из семей, находящихся в социально опасном положении, (далее-товар), в соответствии с Техническим заданием (Приложение 1), являющимся неотъемлемой частью контракта, а Заказчик обязуется принять и оплатить товар в соответствии с условиями настоящего контракта. </w:t>
      </w:r>
    </w:p>
    <w:p>
      <w:pPr>
        <w:pStyle w:val="Normal"/>
        <w:autoSpaceDE w:val="false"/>
        <w:ind w:firstLine="18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. Условия и сроки поставк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>2.1. Поставка товара производится в соответствии Техническим заданием согласно Приложению 1.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>2.2. Поставщик не позднее чем за 2 (два) рабочих дня до дня поставки согласовывает с Заказчиком образцы товара.</w:t>
      </w:r>
    </w:p>
    <w:p>
      <w:pPr>
        <w:pStyle w:val="TextBodyIndent"/>
        <w:spacing w:lineRule="atLeast" w:line="240"/>
        <w:rPr>
          <w:i w:val="false"/>
          <w:i w:val="false"/>
          <w:szCs w:val="24"/>
        </w:rPr>
      </w:pPr>
      <w:r>
        <w:rPr>
          <w:i w:val="false"/>
          <w:szCs w:val="24"/>
        </w:rPr>
        <w:t>2.3. Поставщик обязуется собственными силами поставить товар в количестве 190 наборов (для детей младшего школьного возраста 88 штук; для детей старшего школьного возраста 102 штуки) в течение 3 (трех) рабочих дней с момента заключения контракта, по адресам, указанным                                     в Приложении 1 к настоящему контракту в соответствии с графиком доставки, согласованным с Заказчиком в письменной форме (представитель Заказчика (Моргун Диляра Дарвиновна, тел. 290-09-15)</w:t>
      </w:r>
      <w:r>
        <w:rPr>
          <w:szCs w:val="24"/>
        </w:rPr>
        <w:t xml:space="preserve"> </w:t>
      </w:r>
      <w:r>
        <w:rPr>
          <w:i w:val="false"/>
          <w:szCs w:val="24"/>
        </w:rPr>
        <w:t xml:space="preserve">за один рабочий день до дня поставки товара. 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4. Поставщик не позднее чем за 1 (один) рабочий день до дня поставки обязан известить представителя Заказчика (Моргун Диляру Дарвиновну, тел. 290-09-15) телефонограммой, факсимильной связью, по телефону о дате, точном времени и месте поставки товара. 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 xml:space="preserve">2.5. Поставщик гарантирует, что поставленный по контракту товар полностью соответствует требованиям, установленным в Техническом задании.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6. Поставщик гарантирует качество товара. Поставляемый товар по качеству и комплектности должен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ей их качество.</w:t>
      </w:r>
    </w:p>
    <w:p>
      <w:pPr>
        <w:pStyle w:val="Normal"/>
        <w:spacing w:lineRule="atLeast" w:line="20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Цена контракта и порядок расчетов 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55" w:hanging="0"/>
        <w:jc w:val="both"/>
        <w:rPr/>
      </w:pPr>
      <w:r>
        <w:rPr>
          <w:sz w:val="20"/>
        </w:rPr>
        <w:tab/>
      </w:r>
      <w:r>
        <w:rPr>
          <w:szCs w:val="24"/>
        </w:rPr>
        <w:t>3.1.</w:t>
      </w:r>
      <w:r>
        <w:rPr>
          <w:sz w:val="20"/>
        </w:rPr>
        <w:t xml:space="preserve"> </w:t>
      </w:r>
      <w:r>
        <w:rPr>
          <w:color w:val="000000"/>
          <w:szCs w:val="24"/>
        </w:rPr>
        <w:t xml:space="preserve">Цена контракта составляет _____________________ рублей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 </w:t>
      </w:r>
      <w:r>
        <w:rPr>
          <w:szCs w:val="24"/>
        </w:rPr>
        <w:t>Денежные средства на реализацию контракта предусмотрены Решением Пермской городской Думы от 22.12.2009 года № 315 «О бюджете города Перми на 2010 год и плановый период 2011- 2012 годов».</w:t>
      </w:r>
    </w:p>
    <w:p>
      <w:pPr>
        <w:pStyle w:val="Normal"/>
        <w:ind w:right="-55" w:firstLine="709"/>
        <w:jc w:val="both"/>
        <w:rPr>
          <w:szCs w:val="24"/>
        </w:rPr>
      </w:pPr>
      <w:r>
        <w:rPr>
          <w:szCs w:val="24"/>
        </w:rPr>
        <w:t xml:space="preserve">3.2 </w:t>
      </w:r>
      <w:r>
        <w:rPr>
          <w:sz w:val="20"/>
        </w:rPr>
        <w:t xml:space="preserve">. </w:t>
      </w:r>
      <w:r>
        <w:rPr>
          <w:szCs w:val="24"/>
        </w:rPr>
        <w:t>Оплата за поставленный товар осуществляется по безналичному расчету платежным 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-передаче товара, предъявления счета-фактуры, накладной унифицированной формы ТОРГ - 12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4. Порядок приемки товар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4.1. </w:t>
      </w:r>
      <w:r>
        <w:rPr>
          <w:rFonts w:cs="Times New Roman" w:ascii="Times New Roman" w:hAnsi="Times New Roman"/>
          <w:sz w:val="24"/>
          <w:szCs w:val="24"/>
        </w:rPr>
        <w:t>Приемка товара осуществляется комиссией по приемке товара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миссия создается Заказчиком для осуществления приемки товара в каждом из 7 районов города Перми  и является коллегиальным органом. Состав комиссии утверждается приказом руководителя Заказ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 заключении контракта Поставщик обязан представить Заказчику сведения о кандидатуре представителя поставщика (Ф.И.О., должность, контактный телефон) для включения в соста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миссия правомочна осуществлять свои функции в случае присутствия не менее половины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Комиссия осуществляет приемку товара от Поставщика по количеству, ассортименту, комплектности и качеству, проверяет товар на наличие дефектов непроизводственного характера (дефектов транспортировки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Для участия в приемке товара Поставщик обязан направить представителя, компетентного (по характеру и опыту работы, по образованию) в вопросах определения количества, ассортимента, комплектности и качества подлежащих приемке това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редставитель Поставщика, уполномоченный на участие в приемке товара, должен иметь довер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оставщик при поставке товара в каждый из 5 районов города Перми  обязан представить нормативно-техническую документацию на товар, в соответствии с которой этот товар изготовлен и в которой изложены требования и методы по проверке качества товара, счета-фактуры, накладные унифицированной формы ТОРГ - 1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При обнаружении недостачи товара по количеству, ассортименту и (или) комплектности комиссия обязана документально зафиксировать данный факт путем составления акта рекламаций согласно Приложению 2 к контрак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Акт рекламаций в день составления передается Заказчиком Поставщику для устранения выявленных несоответствий или замены товара.</w:t>
      </w:r>
    </w:p>
    <w:p>
      <w:pPr>
        <w:pStyle w:val="Normal"/>
        <w:spacing w:lineRule="atLeast" w:line="20"/>
        <w:ind w:firstLine="540"/>
        <w:jc w:val="both"/>
        <w:rPr>
          <w:szCs w:val="24"/>
        </w:rPr>
      </w:pPr>
      <w:r>
        <w:rPr/>
        <w:t xml:space="preserve">4.11. При получении акта рекламаций Поставщик обязан в течение 5 (пяти) рабочих дней произвести замену ненадлежащего товара </w:t>
      </w:r>
      <w:r>
        <w:rPr>
          <w:szCs w:val="24"/>
        </w:rPr>
        <w:t>без расходов со стороны Заказ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По результатам приемки товара по всем районам города Перми в день ее окончания комиссией составляется акт о приемке-передаче  товара согласно Приложению 3 к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3. Акт о приемке-передаче  товара подписывается всеми присутствующими членами комиссии, Заказчик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Поставляемый товар считается прошедшим приемку в момент подписания акта о приемке -передачи  товара.</w:t>
      </w:r>
    </w:p>
    <w:p>
      <w:pPr>
        <w:pStyle w:val="Normal"/>
        <w:keepLines/>
        <w:widowControl w:val="false"/>
        <w:suppressLineNumbers/>
        <w:suppressAutoHyphens w:val="true"/>
        <w:spacing w:before="0" w:after="60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szCs w:val="24"/>
        </w:rPr>
      </w:pPr>
      <w:r>
        <w:rPr>
          <w:color w:val="000000"/>
          <w:szCs w:val="24"/>
        </w:rPr>
        <w:t>5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>
          <w:szCs w:val="24"/>
        </w:rPr>
      </w:pPr>
      <w:r>
        <w:rPr>
          <w:color w:val="000000"/>
          <w:szCs w:val="24"/>
        </w:rPr>
        <w:t>5.2 В случае неисполнения либо ненадлежащего исполнения условий контракта Поставщ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/>
      </w:pPr>
      <w:r>
        <w:rPr>
          <w:szCs w:val="24"/>
        </w:rPr>
        <w:t>5.2.1 за нарушение срока выполнения услуг по муниципальному контракту, уплачивает неустойку в размере 0,1%  от цены  контракта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/>
      </w:pPr>
      <w:r>
        <w:rPr>
          <w:szCs w:val="24"/>
        </w:rPr>
        <w:t xml:space="preserve">5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>
          <w:szCs w:val="24"/>
        </w:rPr>
      </w:pPr>
      <w:r>
        <w:rPr>
          <w:szCs w:val="24"/>
        </w:rPr>
        <w:t xml:space="preserve">5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jc w:val="both"/>
        <w:rPr/>
      </w:pPr>
      <w:r>
        <w:rPr>
          <w:color w:val="000000"/>
          <w:szCs w:val="24"/>
        </w:rPr>
        <w:t>5.4. 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 Действие и прекращение действия контракта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szCs w:val="24"/>
        </w:rPr>
      </w:pPr>
      <w:r>
        <w:rPr>
          <w:szCs w:val="24"/>
        </w:rPr>
        <w:t xml:space="preserve">6.1. Настоящий контракт вступает в силу со дня его подписания и действует до полного сторонами принятых на себя обязательств. 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 xml:space="preserve">6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rPr>
          <w:color w:val="000000"/>
          <w:szCs w:val="24"/>
        </w:rPr>
      </w:pPr>
      <w:r>
        <w:rPr>
          <w:color w:val="000000"/>
          <w:szCs w:val="24"/>
        </w:rPr>
        <w:t>6.4. Разрешение споров между сторонам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4.1. 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Прочие условия контракта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>
          <w:szCs w:val="24"/>
        </w:rPr>
        <w:t>7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по соглашению Сторон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4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381" w:hanging="0"/>
        <w:jc w:val="both"/>
        <w:rPr/>
      </w:pPr>
      <w:r>
        <w:rPr>
          <w:szCs w:val="24"/>
        </w:rPr>
        <w:t>7.5.</w:t>
      </w:r>
      <w:r>
        <w:rPr/>
        <w:t xml:space="preserve"> </w:t>
      </w:r>
      <w:r>
        <w:rPr>
          <w:szCs w:val="24"/>
        </w:rPr>
        <w:t>Неотъемлемой частью контракта являются: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right="-381" w:hanging="0"/>
        <w:jc w:val="both"/>
        <w:rPr/>
      </w:pPr>
      <w:r>
        <w:rPr>
          <w:szCs w:val="24"/>
        </w:rPr>
        <w:t>Приложение 2: «Акт рекламаций»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3: «Акт приемки това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Cs w:val="24"/>
        </w:rPr>
        <w:t>Приложение 4: «Сведения о принадлежности Поставщика к субъектам малого предпринимательства»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Cs w:val="24"/>
        </w:rPr>
        <w:t>8</w:t>
      </w:r>
      <w:r>
        <w:rPr/>
        <w:t>. Юридические адреса и реквизиты Сторон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  <w:gridCol w:w="4680"/>
      </w:tblGrid>
      <w:tr>
        <w:trPr>
          <w:trHeight w:val="5039" w:hRule="atLeast"/>
        </w:trPr>
        <w:tc>
          <w:tcPr>
            <w:tcW w:w="496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л/с 02955010261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left"/>
              <w:rPr>
                <w:rFonts w:eastAsia="Calibri"/>
                <w:szCs w:val="24"/>
              </w:rPr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И.В.Канзепаро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szCs w:val="24"/>
              </w:rPr>
              <w:t>________________/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наборов канцелярских принадлежностей для детей из семей, находящихся в социально опасном положении</w:t>
      </w:r>
    </w:p>
    <w:p>
      <w:pPr>
        <w:pStyle w:val="Normal"/>
        <w:numPr>
          <w:ilvl w:val="0"/>
          <w:numId w:val="7"/>
        </w:numPr>
        <w:rPr/>
      </w:pPr>
      <w:r>
        <w:rPr/>
        <w:t>Наименование и количество товара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04"/>
        <w:gridCol w:w="814"/>
        <w:gridCol w:w="2244"/>
        <w:gridCol w:w="2214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Ед. изм.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личество канцелярских товаров, входящих в набор, на одного учащегося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для младшего школьного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возрас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для старшего школьного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возраст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/>
              <w:t>Ручка</w:t>
            </w:r>
            <w:r>
              <w:rPr>
                <w:lang w:val="en-US"/>
              </w:rPr>
              <w:t xml:space="preserve"> </w:t>
            </w:r>
            <w:r>
              <w:rPr/>
              <w:t>шариковая</w:t>
            </w:r>
            <w:r>
              <w:rPr>
                <w:lang w:val="en-US"/>
              </w:rPr>
              <w:t xml:space="preserve"> </w:t>
            </w:r>
            <w:r>
              <w:rPr/>
              <w:t>синя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6</w:t>
            </w:r>
          </w:p>
        </w:tc>
      </w:tr>
      <w:tr>
        <w:trPr>
          <w:trHeight w:val="45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Набор цветных ручек (не менее 3-х цветов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б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арандаш чернографитовый с ластик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Точилк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Ножниц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Ластик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леящий карандаш 15 г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арандаши цветные 12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б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Набор карандашей для черч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б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раски акварельные 12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б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раски «Гуашь» 6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б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Фломастеры 12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б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Тетрадь в клетку 12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Тетрадь в линейку 12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Тетрадь в клетку 96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Тетрадь в клетку 48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артон цветно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б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артон бел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б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Альбом для рисования 20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ена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Линейка прозрачная 30 с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ластилин 6 ц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б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отовальня (не менее 6 предметов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невник 1-4 к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невник 5-11 к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Набор цветной бумаги 24 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б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Набор цветной бархатной бумаг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б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Бумага для черчения 24 л. А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б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коросшиватель с прозрачным верх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Транспортир прозрач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Набор кистей из волоса белки (пони), ( № 2,3, 6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наб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апка для тетрадей на молнии А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апка для бумаг на кнопке  А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бложка для тетраде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бложка для учебник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Набор из 10 закладок для кни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б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</w:tr>
      <w:tr>
        <w:trPr>
          <w:trHeight w:val="41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Калькулятор </w:t>
            </w:r>
            <w:r>
              <w:rPr>
                <w:lang w:val="en-US"/>
              </w:rPr>
              <w:t>CITIZEN</w:t>
            </w:r>
            <w:r>
              <w:rPr/>
              <w:t>* 8-ми разрядный или эквивален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списание уроков А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нец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Итого набор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190</w:t>
            </w:r>
          </w:p>
        </w:tc>
      </w:tr>
    </w:tbl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Количество наборов- </w:t>
      </w:r>
      <w:r>
        <w:rPr>
          <w:b/>
          <w:szCs w:val="24"/>
        </w:rPr>
        <w:t>190 штук</w:t>
      </w:r>
      <w:r>
        <w:rPr>
          <w:szCs w:val="24"/>
        </w:rPr>
        <w:t xml:space="preserve"> (для детей младшего школьного возраста                    88 штук; для детей старшего школьного возраста 102 штуки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срокам поставки товара</w:t>
      </w:r>
    </w:p>
    <w:p>
      <w:pPr>
        <w:pStyle w:val="Normal"/>
        <w:ind w:firstLine="283"/>
        <w:jc w:val="both"/>
        <w:rPr>
          <w:i/>
          <w:i/>
          <w:szCs w:val="24"/>
        </w:rPr>
      </w:pPr>
      <w:r>
        <w:rPr>
          <w:b/>
        </w:rPr>
        <w:t xml:space="preserve">Срок поставки товара </w:t>
      </w:r>
      <w:r>
        <w:rPr/>
        <w:t xml:space="preserve">- в течение 3 (трех) рабочих дней с момента заключения муниципального контракта. </w:t>
      </w:r>
    </w:p>
    <w:p>
      <w:pPr>
        <w:pStyle w:val="TextBodyIndent"/>
        <w:numPr>
          <w:ilvl w:val="0"/>
          <w:numId w:val="4"/>
        </w:numPr>
        <w:spacing w:lineRule="exact" w:line="300" w:before="0" w:after="120"/>
        <w:rPr>
          <w:i w:val="false"/>
          <w:i w:val="false"/>
        </w:rPr>
      </w:pPr>
      <w:r>
        <w:rPr>
          <w:i w:val="false"/>
          <w:sz w:val="28"/>
          <w:szCs w:val="28"/>
        </w:rPr>
        <w:t>Требования к качеству товара.</w:t>
      </w:r>
    </w:p>
    <w:p>
      <w:pPr>
        <w:pStyle w:val="Normal"/>
        <w:ind w:left="283" w:hanging="0"/>
        <w:jc w:val="both"/>
        <w:rPr/>
      </w:pPr>
      <w:r>
        <w:rPr/>
        <w:t>Поставляемые товары по качеству и комплектности должны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ей их качество.</w:t>
      </w:r>
    </w:p>
    <w:p>
      <w:pPr>
        <w:pStyle w:val="TextBodyIndent"/>
        <w:numPr>
          <w:ilvl w:val="0"/>
          <w:numId w:val="4"/>
        </w:numPr>
        <w:spacing w:lineRule="exact" w:line="300"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ребования к упаковке товара.</w:t>
      </w:r>
    </w:p>
    <w:p>
      <w:pPr>
        <w:pStyle w:val="Normal"/>
        <w:jc w:val="both"/>
        <w:rPr/>
      </w:pPr>
      <w:r>
        <w:rPr/>
        <w:t>Поставщик</w:t>
      </w:r>
      <w:r>
        <w:rPr>
          <w:i/>
        </w:rPr>
        <w:t xml:space="preserve"> </w:t>
      </w:r>
      <w:r>
        <w:rPr/>
        <w:t xml:space="preserve">формирует канцелярские товары в наборы, упакованные </w:t>
      </w:r>
      <w:r>
        <w:rPr>
          <w:u w:val="single"/>
        </w:rPr>
        <w:t xml:space="preserve">в школьные ранцы. </w:t>
      </w:r>
    </w:p>
    <w:p>
      <w:pPr>
        <w:pStyle w:val="Normal"/>
        <w:jc w:val="both"/>
        <w:rPr/>
      </w:pPr>
      <w:r>
        <w:rPr>
          <w:i/>
        </w:rPr>
        <w:t>материал ранца:</w:t>
      </w:r>
      <w:r>
        <w:rPr/>
        <w:t xml:space="preserve"> полиэстер, </w:t>
      </w:r>
    </w:p>
    <w:p>
      <w:pPr>
        <w:pStyle w:val="Normal"/>
        <w:jc w:val="both"/>
        <w:rPr/>
      </w:pPr>
      <w:r>
        <w:rPr>
          <w:i/>
        </w:rPr>
        <w:t>количество отделений</w:t>
      </w:r>
      <w:r>
        <w:rPr/>
        <w:t xml:space="preserve"> - не менее 2, наличие не менее 1 накладного кармана;</w:t>
      </w:r>
    </w:p>
    <w:p>
      <w:pPr>
        <w:pStyle w:val="Normal"/>
        <w:jc w:val="both"/>
        <w:rPr/>
      </w:pPr>
      <w:r>
        <w:rPr>
          <w:i/>
        </w:rPr>
        <w:t xml:space="preserve">спинка ранцев </w:t>
      </w:r>
      <w:r>
        <w:rPr/>
        <w:t xml:space="preserve">-уплотненннная, </w:t>
      </w:r>
    </w:p>
    <w:p>
      <w:pPr>
        <w:pStyle w:val="Normal"/>
        <w:jc w:val="both"/>
        <w:rPr/>
      </w:pPr>
      <w:r>
        <w:rPr/>
        <w:t>размер – не менее А 4.</w:t>
      </w:r>
    </w:p>
    <w:p>
      <w:pPr>
        <w:pStyle w:val="TextBodyIndent"/>
        <w:numPr>
          <w:ilvl w:val="0"/>
          <w:numId w:val="4"/>
        </w:numPr>
        <w:spacing w:lineRule="exact" w:line="300"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ребования к отгрузке товара.</w:t>
      </w:r>
    </w:p>
    <w:p>
      <w:pPr>
        <w:pStyle w:val="Normal"/>
        <w:jc w:val="both"/>
        <w:rPr/>
      </w:pPr>
      <w:r>
        <w:rPr/>
        <w:t>Поставщик осуществляет поставку, разгрузку канцелярских наборов путем доставки до отдела по работе с гражданами КСЗН по 5 районам города Перми в соответствии с графиком доставки, согласованным с Заказчиком в письменной форме за один рабочий день до дня поставки товара по следующим адресам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238"/>
        <w:gridCol w:w="1383"/>
        <w:gridCol w:w="1366"/>
        <w:gridCol w:w="1045"/>
      </w:tblGrid>
      <w:tr>
        <w:trPr>
          <w:trHeight w:val="18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Отдел по работе с гражданами по 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Cs/>
              </w:rPr>
            </w:pPr>
            <w:r>
              <w:rPr>
                <w:bCs/>
              </w:rPr>
              <w:t>Количество наборов (шт.)</w:t>
            </w:r>
          </w:p>
        </w:tc>
      </w:tr>
      <w:tr>
        <w:trPr>
          <w:trHeight w:val="300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ля младшего возрас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ля старшего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возрас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Всего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зержинскому 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</w:rPr>
              <w:t>ул. Петропавловская,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.97, каб.11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.236-10-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ндустриальному 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</w:rPr>
              <w:t>ул.Мира, д.15, каб.614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.227-94-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5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отовилихин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</w:rPr>
              <w:t>ул.Уральская, д.36, каб.105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.260-35-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3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рджоникидзев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</w:rPr>
              <w:t>ул.Щербакова, д.24, каб.103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.263-52-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5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вердловскому район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</w:rPr>
              <w:t>ул.Куйбышева, д.68, каб.2</w:t>
            </w:r>
          </w:p>
          <w:p>
            <w:pPr>
              <w:pStyle w:val="21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.244-30-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ИТОГО наборов: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bCs/>
              </w:rPr>
            </w:pPr>
            <w:r>
              <w:rPr>
                <w:bCs/>
              </w:rPr>
              <w:t>190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  <w:t xml:space="preserve">       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jc w:val="left"/>
              <w:rPr>
                <w:rFonts w:eastAsia="Calibri"/>
                <w:szCs w:val="24"/>
              </w:rPr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И.В.Канзепаров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/>
              <w:t>________________/</w:t>
            </w:r>
          </w:p>
          <w:p>
            <w:pPr>
              <w:pStyle w:val="TextBody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«___» ____________ 2010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2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2"/>
          <w:szCs w:val="22"/>
        </w:rPr>
        <w:t xml:space="preserve">                                      №  </w:t>
      </w:r>
      <w:r>
        <w:rPr>
          <w:b w:val="false"/>
          <w:sz w:val="22"/>
          <w:szCs w:val="22"/>
        </w:rPr>
        <w:t>______от ________ 2010 г.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рекламац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оставления акта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 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контракт от _____№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муниципального  контракта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азчик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по приемке товаров в составе: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а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а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а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миссией в количестве ______чел. по приемке товара осуществлена приемка товар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товар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процессе приемки товара установле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050"/>
        <w:gridCol w:w="1971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сутствие сопроводительных документов на товар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сутствующих документов (накладные, счет, счет-фактура и т.п.) (указать)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достача товара по количеству, ассортименту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ассортимент товара, установленные в муниципальном контракте и (или) указанные  в сопроводительных документах на товар (в ед. измерения)  (указать)        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, ассортимент товара (в  ед. измерения) (указать)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сутствие подлежащих передаче вместе с товаром документов, удостоверяющих качество товаров    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сутствующих документов (технический паспорт, сертификат, удостоверение о качестве,  санитарно-эпидемиологическое заключение и(или) иные документы, обязательные для конкретного вида товара,  подтверждающие его качество (указать)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соответствие качества товара требованиям, установленным                 законодательством Российской  Федерации и контрактом, указанным в нормативно-технической документации на товар, в сопроводительных документах на товар, удостоверяющих качество товара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Характеристики товаров, установленные  законодательством Российской Федерации и  контрактом, указанные в нормативно-технической документации на товары, в сопроводительных документах на товары, удостоверяющих качество товаров (указать)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         </w:t>
              <w:br/>
              <w:t xml:space="preserve">поставляемых товаров, которые не соответствуют установленным           </w:t>
              <w:br/>
              <w:t xml:space="preserve">требованиям (указать)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транения выявленных нарушений _______________________ необходимо                                    </w:t>
      </w:r>
      <w:r>
        <w:rPr>
          <w:rFonts w:cs="Times New Roman" w:ascii="Times New Roman" w:hAnsi="Times New Roman"/>
        </w:rPr>
        <w:t>(наименование поставщи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робно указываются мероприятия по устранению наруш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 устранения нарушений  не более  5 рабочих дн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2 экземпляр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по приемке товар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по         (подпись)   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иемке товара:                 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Поставщик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И.В.Канзепаров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________________/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2010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10 г.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Акт приемки-передачи  товара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60"/>
        <w:rPr/>
      </w:pPr>
      <w:r>
        <w:rPr>
          <w:szCs w:val="24"/>
        </w:rPr>
        <w:t xml:space="preserve">г. Пермь                                       </w:t>
        <w:tab/>
        <w:tab/>
        <w:tab/>
        <w:t xml:space="preserve">                    «____»___________ 2010 год  </w:t>
      </w:r>
    </w:p>
    <w:p>
      <w:pPr>
        <w:pStyle w:val="Normal"/>
        <w:spacing w:before="0" w:after="6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, именуемая в дальнейшем «Поставщик», действующий на основании __________________________, с другой стороны, совместно именуемые в дальнейшем Стороны, в соответствии с муниципальным контрактом от _________№____ осуществили приемку-передачу товара в количестве____________штук. 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зий по количеству, ассортименту, комплектности и качеству товара Заказчик не име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widowControl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/ _______________________________/.</w:t>
      </w:r>
    </w:p>
    <w:p>
      <w:pPr>
        <w:pStyle w:val="ConsPlusNonformat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/</w:t>
      </w:r>
    </w:p>
    <w:p>
      <w:pPr>
        <w:pStyle w:val="ConsPlusNonformat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_________________/</w:t>
        <w:tab/>
        <w:tab/>
        <w:tab/>
        <w:tab/>
        <w:tab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Поставщик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И.В.Канзепаров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________________/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10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10 г.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принадлежности Поставщика к субъектам малого предпринимательства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978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left="40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 xml:space="preserve">________________% 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</w:t>
            </w:r>
            <w:r>
              <w:rPr>
                <w:szCs w:val="24"/>
              </w:rPr>
              <w:t xml:space="preserve"> в уставном (складочном) капитале (паевом фонде) участника размещения заказ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________________%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 за предшествующий календарный год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чел. 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млн. руб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both"/>
        <w:rPr>
          <w:b/>
          <w:b/>
          <w:szCs w:val="24"/>
        </w:rPr>
      </w:pPr>
      <w:r>
        <w:rPr>
          <w:b/>
          <w:szCs w:val="24"/>
        </w:rPr>
        <w:t>Поставщик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>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10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2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2">
    <w:name w:val="Основной текст 2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4"/>
    </w:rPr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Маркированный список 2"/>
    <w:basedOn w:val="Normal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6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6"/>
      </w:numPr>
      <w:spacing w:lineRule="auto" w:line="240" w:before="0" w:after="0"/>
      <w:jc w:val="both"/>
    </w:pPr>
    <w:rPr/>
  </w:style>
  <w:style w:type="paragraph" w:styleId="Style15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6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7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33:00Z</dcterms:created>
  <dc:creator>Прозорова</dc:creator>
  <dc:description/>
  <cp:keywords/>
  <dc:language>en-US</dc:language>
  <cp:lastModifiedBy>shabalina-si</cp:lastModifiedBy>
  <cp:lastPrinted>2010-08-17T15:13:00Z</cp:lastPrinted>
  <dcterms:modified xsi:type="dcterms:W3CDTF">2010-08-17T09:14:00Z</dcterms:modified>
  <cp:revision>110</cp:revision>
  <dc:subject/>
  <dc:title>ДОГОВОР О СОТРУДНИЧЕСТВЕ № __</dc:title>
</cp:coreProperties>
</file>