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18 от 17 августа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проса котировок 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ка наборов канцелярских принадлежностей для детей из семей, находящихся в социально опасном положении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990 (Сто семьдесят четыре тысячи девятьсот девяносто)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 поставки товар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 xml:space="preserve">В течение 3 (трех) рабочих дней с момента заключения контракта, по адресам, указанным в Техническом задании в соответствии с графиком доставки, согласованным с Заказчиком в письменной форме за один рабочий день до дня поставки товар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комплектации канцелярских наборов, расходы по погрузке, разгрузке и транспортировке до места доставки, с учетом налогов и других обязательных платежей, связанных с поставкой товара,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размещения заказа могу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ться 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</w:t>
              <w:br/>
              <w:t xml:space="preserve">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/>
            </w:pPr>
            <w:r>
              <w:rPr>
                <w:sz w:val="24"/>
                <w:szCs w:val="24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0" w:firstLine="2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е предприятия- 400 млн. руб.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24.08.2010 (время местное). Обед с 13-00 час.                              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осуществляется по безналичному расчету платежным 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-передаче  товара, предъявления счета-фактуры, накладной унифицированной формы ТОРГ - 12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shabalina-si</cp:lastModifiedBy>
  <cp:lastPrinted>2010-08-17T14:54:00Z</cp:lastPrinted>
  <dcterms:modified xsi:type="dcterms:W3CDTF">2010-08-17T08:54:00Z</dcterms:modified>
  <cp:revision>130</cp:revision>
  <dc:subject/>
  <dc:title> </dc:title>
</cp:coreProperties>
</file>