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4 от 17.08.2010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Вечерняя (сменная)  общеобразовательная школа» г. Перми № 16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10 год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предлагаем оказать услуги предоставлению бесплатного питания отдельным категориям учащихся в </w:t>
      </w:r>
      <w:r>
        <w:rPr>
          <w:b/>
        </w:rPr>
        <w:t xml:space="preserve">МОУ «Вечерняя (сменная)  общеобразовательная школа» г. Перми № 16 </w:t>
      </w:r>
      <w:r>
        <w:rPr/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11:15:00Z</cp:lastPrinted>
  <dcterms:modified xsi:type="dcterms:W3CDTF">2010-08-17T09:08:00Z</dcterms:modified>
  <cp:revision>67</cp:revision>
  <dc:subject/>
  <dc:title>Приложение 2</dc:title>
</cp:coreProperties>
</file>