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4 от 17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181 (Восемнадцать тысяч сто восемьдесят один) рубль 35 копеек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Писарева, 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Вечерняя (сменная) общеобразовательная школа № 16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4.08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7T12:31:00Z</cp:lastPrinted>
  <dcterms:modified xsi:type="dcterms:W3CDTF">2010-08-17T06:40:00Z</dcterms:modified>
  <cp:revision>80</cp:revision>
  <dc:subject/>
  <dc:title> </dc:title>
</cp:coreProperties>
</file>