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закупку медицинской мебели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17» августа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акупка медицинской мебели для МУЗ «Городская детская поликлиника № 3»   (извещение № 16  от «04» августа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4 » августа  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45000,00 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>на поставку медицинской мебели для МУЗ «Городская детская поликлиника № 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38"/>
        <w:gridCol w:w="2556"/>
        <w:gridCol w:w="1455"/>
        <w:gridCol w:w="1080"/>
        <w:gridCol w:w="126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, тех.характеристикам товара, требование к безопасности, функциональным характеристикам (потребительским) свойствам товара, к размерам и иные показатели, связанные с определением соответствия поставляемого това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я стулье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а из тонкостенных стальных труб и перфорированной листовой стали с полимерно-порошковым покрытием. Три посадочных места. Поставляется в разобранном виде. Размеры, мм: 1425*470*7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>г.Пермь, ул.Бушмакина. 19, транспортом  поставщик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на товара включает в себя</w:t>
      </w:r>
      <w:r>
        <w:rPr>
          <w:sz w:val="22"/>
          <w:szCs w:val="22"/>
        </w:rPr>
        <w:t>: все расходы, связанные с доставкой товара, выплаченные или подлежащие выплате налоги и сборы, таможенные пошлины и иные платежи.</w:t>
      </w:r>
    </w:p>
    <w:p>
      <w:pPr>
        <w:pStyle w:val="Normal"/>
        <w:rPr>
          <w:u w:val="single"/>
        </w:rPr>
      </w:pPr>
      <w:r>
        <w:rPr>
          <w:b/>
          <w:sz w:val="22"/>
          <w:szCs w:val="22"/>
        </w:rPr>
        <w:t xml:space="preserve">Сроки поставок товаров, выполнения работ, оказания услуг </w:t>
      </w:r>
      <w:r>
        <w:rPr>
          <w:sz w:val="22"/>
          <w:szCs w:val="22"/>
        </w:rPr>
        <w:t>В течении трех дней  с момента подписания муниципального контрак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е заявки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ресурс-Пермь» 31410,00 (Тридцать одна тысяча четыреста десять рублей 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sz w:val="24"/>
          <w:szCs w:val="24"/>
        </w:rPr>
        <w:t>ООО «Медресурс-Пермь»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00, г. Пермь, ул.Карпинского 31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31410,00  (Тридцать одна тысяча четыреста десять рублей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sz w:val="24"/>
          <w:szCs w:val="26"/>
        </w:rPr>
      </w:pPr>
      <w:r>
        <w:rPr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614033, г. Пермь, ул.Куйбышева, 130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36972,00  (Тридцать шесть тысяч девятьсот семьдесят два рубля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08-17T13:57:00Z</cp:lastPrinted>
  <dcterms:modified xsi:type="dcterms:W3CDTF">2010-08-17T08:15:00Z</dcterms:modified>
  <cp:revision>152</cp:revision>
  <dc:subject/>
  <dc:title>ПРОТОКОЛ ОЦЕНКИ И СОПОСТАВЛЕНИЯ ЗАЯВОК НА УЧАСТИЕ В КОНКУРСЕ </dc:title>
</cp:coreProperties>
</file>