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0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функций  технического надзора за капитальным ремонтом зданий МУЗ «Городская больница № 21» Кировского района г. Перми.</w:t>
      </w:r>
    </w:p>
    <w:p>
      <w:pPr>
        <w:pStyle w:val="TextBody"/>
        <w:spacing w:lineRule="atLeast" w:line="10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7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осуществление функций технического надзора за капитальным ремонтом зданий МУЗ «Городская больница № 21»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70 </w:t>
      </w:r>
      <w:r>
        <w:rPr/>
        <w:t>о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4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8000,00</w:t>
      </w:r>
      <w:r>
        <w:rPr>
          <w:rFonts w:cs="Times New Roman" w:ascii="Times New Roman" w:hAnsi="Times New Roman"/>
          <w:sz w:val="24"/>
          <w:szCs w:val="24"/>
        </w:rPr>
        <w:t xml:space="preserve"> (Четыреста  девяносто восем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бюдж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именование, характеристики выполняемых работ: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хнический надзор за капитальным ремонтом зданий МУЗ «ГБ № 21» Кировского района г. Перми. Требования к качеству, характеристикам работ, требования к их безопасности, требования к результатам работ и иные показатели указаны в Техническом задании - Приложение № 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Объем выполняемых работ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и объем работ определены  Техническим заданием – Приложение № 1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выполняемых работ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Автозаводская, 82, лит И, И1.</w:t>
      </w:r>
    </w:p>
    <w:p>
      <w:pPr>
        <w:pStyle w:val="Normal"/>
        <w:tabs>
          <w:tab w:val="clear" w:pos="708"/>
          <w:tab w:val="left" w:pos="8640" w:leader="none"/>
        </w:tabs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d</w:t>
      </w:r>
      <w:r>
        <w:rPr>
          <w:b/>
          <w:i/>
        </w:rPr>
        <w:t>.  Сроки выполнения работ</w:t>
      </w:r>
      <w:r>
        <w:rPr>
          <w:b/>
          <w:bCs/>
          <w:i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left"/>
        <w:rPr/>
      </w:pPr>
      <w:r>
        <w:rPr/>
        <w:t>Начало выполнения работ: со дня, следующего за днем заключения муниципального контракта. Окончание выполнения работ: до полного исполнения исполнителем своих обязательств</w:t>
      </w:r>
    </w:p>
    <w:p>
      <w:pPr>
        <w:pStyle w:val="Normal"/>
        <w:tabs>
          <w:tab w:val="clear" w:pos="708"/>
          <w:tab w:val="left" w:pos="8640" w:leader="none"/>
        </w:tabs>
        <w:snapToGrid w:val="false"/>
        <w:jc w:val="left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</w:t>
      </w:r>
    </w:p>
    <w:p>
      <w:pPr>
        <w:pStyle w:val="Normal"/>
        <w:jc w:val="left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выполненных рабо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20 банковских дней со дня предоставления счета – фактуры, актов выполненных работ, оформленных в установленном порядке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6 (шес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Центр Строительного Консультирования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ГКУК «КЦОП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7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>
          <w:trHeight w:val="1536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Пермстрой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9100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5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БКВ-Строй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ТеплоТран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>
          <w:rFonts w:cs="Times"/>
        </w:rPr>
      </w:pPr>
      <w:r>
        <w:rPr/>
        <w:t>отклонить котировочную заявку следующего участника  размещения заказа:</w:t>
      </w:r>
    </w:p>
    <w:p>
      <w:pPr>
        <w:pStyle w:val="Style17"/>
        <w:numPr>
          <w:ilvl w:val="0"/>
          <w:numId w:val="0"/>
        </w:numPr>
        <w:ind w:left="360" w:hanging="0"/>
        <w:rPr>
          <w:rFonts w:cs="Times"/>
        </w:rPr>
      </w:pPr>
      <w:r>
        <w:rPr>
          <w:rFonts w:cs="Time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ГКУК «КЦОП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ОО «Пермстрой»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Style w:val="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котировочной заявке (Приложение № 2) не заполнены сведения о включенных (невключенных) в цену расходах).</w:t>
            </w:r>
          </w:p>
          <w:p>
            <w:pPr>
              <w:pStyle w:val="Normal"/>
              <w:ind w:left="360" w:hanging="0"/>
              <w:rPr>
                <w:rStyle w:val="11"/>
                <w:rFonts w:ascii="Times New Roman" w:hAnsi="Times New Roman" w:cs="Times New Roman"/>
                <w:color w:val="3C3C3C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котировочной заявке (Приложение № 2) не заполнен предмет муниципального контрак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Строительная Компания «Русский проект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7, г. Пермь, ул. Народновольческая, 36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195000,00</w:t>
      </w:r>
      <w:r>
        <w:rPr/>
        <w:t xml:space="preserve"> (Сто девяносто пять тысяч  рублей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ТеплоТранс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г. Пермь, ул. Пушкарская, 51, офис 3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350000,00</w:t>
      </w:r>
      <w:r>
        <w:rPr/>
        <w:t xml:space="preserve"> (Триста пятьдесят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7T11:46:00Z</cp:lastPrinted>
  <dcterms:modified xsi:type="dcterms:W3CDTF">2010-08-17T05:47:00Z</dcterms:modified>
  <cp:revision>84</cp:revision>
  <dc:subject/>
  <dc:title>Начальнику департамента </dc:title>
</cp:coreProperties>
</file>