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3К/4/1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 xml:space="preserve">вскрытия конвертов с заявками на участие в открытом конкурсе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муниципальный контракт на выполнение работ «Подготовка документации по планировке территории (проект планировки, проект</w:t>
      </w:r>
      <w:r>
        <w:rPr>
          <w:b w:val="false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ежевания) жилых районов Налимиха, Кирова, ограниченных ул.Североморской, ул.3-й Гаревой, ул.Налимихинской, ул.Якутской, железной дорогой, ул.Башкирской, ул.Ирбитской, ул.Золотистой, ул.Фиалковой, ул.Берестовой, ул.Пчелинной, ул.Налимихиской, ул.Ирбитской, ул.Фруктовой, ул.Бузулукской, включая территорию жилого образования по ул.ДОС в Кировском районе города Перми» в составе мероприятия «Разработка проектов планирования жилых районов, микрорайонов города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архитектурно-планировочного управлени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16 августа 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10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о вскрытию конвертов с заявками на участие в конкурсе на выполнение работ «</w:t>
      </w:r>
      <w:r>
        <w:rPr>
          <w:sz w:val="22"/>
          <w:szCs w:val="22"/>
        </w:rPr>
        <w:t>Подготовка документации по планировке территории (проект планировки, проект межевания) жилых районов Налимиха, Кирова, ограниченных ул.Североморской, ул.3-й Гаревой, ул.Налимихинской, ул.Якутской, железной дорогой, ул.Башкирской, ул.Ирбитской, ул.Золотистой, ул.Фиалковой, ул.Берестовой, ул.Пчелинной, ул.Налимихиской, ул.Ирбитской, ул.Фруктовой, ул.Бузулукской, включая территорию жилого образования по ул.ДОС в Кировском районе города Перми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Карпачевской Р.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представитель ООО «Евдокимов, Задорнов»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рхитектурно-планировочное управлени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72-5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ведения о предмете конкурса: </w:t>
      </w:r>
      <w:r>
        <w:rPr>
          <w:sz w:val="22"/>
          <w:szCs w:val="22"/>
        </w:rPr>
        <w:t>Подготовка документации по планировке территории (проект планировки, проект межевания) жилых районов Налимиха, Кирова, ограниченных ул.Североморской, ул.3-й Гаревой, ул.Налимихинской, ул.Якутской, железной дорогой, ул.Башкирской, ул.Ирбитской, ул.Золотистой, ул.Фиалковой, ул.Берестовой, ул.Пчелинной, ул.Налимихиской, ул.Ирбитской, ул.Фруктовой, ул.Бузулукской, включая территорию жилого образования по ул.ДОС в Кировском районе города Перми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>: 4 000 000 (Четыре миллиона) руб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52 от 13.07.2010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 о внесении изменений в конкурсную документацию было опубликовано в «Официальном бюллетене органов местного самоуправления муниципального образования город Пермь» № 55 от 23.07.2010г. и размещено на сайте администрации города Перми  </w:t>
      </w:r>
      <w:hyperlink r:id="rId3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20.07.2010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3 (три) запечатанных конверта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Палкиной И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рюнов О.В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6:05:00Z</dcterms:created>
  <dc:creator>ump15</dc:creator>
  <dc:description/>
  <cp:keywords/>
  <dc:language>en-US</dc:language>
  <cp:lastModifiedBy>ump18</cp:lastModifiedBy>
  <cp:lastPrinted>2007-06-13T12:06:00Z</cp:lastPrinted>
  <dcterms:modified xsi:type="dcterms:W3CDTF">2010-08-16T11:01:00Z</dcterms:modified>
  <cp:revision>7</cp:revision>
  <dc:subject/>
  <dc:title>ПРОТОКОЛ № 01/03-07</dc:title>
</cp:coreProperties>
</file>