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к протоколу 63К/4/1 от 16 августа 2010 года</w:t>
      </w:r>
    </w:p>
    <w:p>
      <w:pPr>
        <w:pStyle w:val="Normal"/>
        <w:jc w:val="center"/>
        <w:rPr/>
      </w:pPr>
      <w:r>
        <w:rPr/>
        <w:t>Информация о вскрытии конвертов с заявками на участие в конкурсе на право заключения муниципального контракта «Подготовка документации по планировке территории (проект планировки, проект 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»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254"/>
        <w:gridCol w:w="1994"/>
        <w:gridCol w:w="2014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рхитектурная мастерская «Евдокимов, Задорно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ермоблпроект»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5, г.Москва, Проспект Вернадского, д.37, стр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, корп.111 – филиал ФГУП «Ростехинвентаризация – Федеральное БТИ по Пермскому краю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ероев Хасана, 7а, офис 2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Пермь, ул.Орджоникидзе, д.5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: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ись документ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едения об участнике размещения заказ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кларирование соответствия участника размещения заказа требованиям, установленных законодательство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кументы, подтверждающие соответствие участника размещения заказа законодательству РФ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ензия на осуществление картографической (геодезической)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идетельство СРО о допуске к работам по подготовке проектной документации (Перечень утв. Приказом Министерства регионального развития от 09.12.2008 №274 действует до 30.06.2010) </w:t>
            </w:r>
            <w:r>
              <w:rPr>
                <w:sz w:val="20"/>
                <w:szCs w:val="20"/>
                <w:u w:val="single"/>
              </w:rPr>
              <w:t>или</w:t>
            </w:r>
            <w:r>
              <w:rPr>
                <w:sz w:val="20"/>
                <w:szCs w:val="20"/>
              </w:rPr>
              <w:t xml:space="preserve"> на работы по организации инженерных изысканий и на работы по подготовке проектной документации. (Перечень утв. Приказом Министерства регионального развития от 30.12.2009 №624 действует с 01.07.2010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иска из ЕГРЮЛ/ЕГРИП или нотариально заверенная копия такой выпис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от 05.02.20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от 11.08.20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от 27.07.201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пии учредительных документ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шение об одобрении или совершении крупной сделки, либо копия такого реш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редложение о качестве работ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едложение об условиях исполнения муниципального контрак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латежное поручение на перечисление денежных средств в качестве обеспечения заявки на участие в конкурс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участников размещения заказа: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0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 0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отзывы о работе участника размещения заказ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а 9 контракт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 или акты приемки по работам, аналогичным предмету конкурса, за 2005-2009 гг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ипломов по специальностям: Градостроительство, архитектура жилых и общественных зданий, районная планировка и генеральные планы город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тдела кадров участника размещения заказа о стаже работы специалиста (специалистов) по специальности, указанной в диплом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правка на 7 специалист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правка на 6 челове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 О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51:00Z</dcterms:created>
  <dc:creator>muhina</dc:creator>
  <dc:description/>
  <cp:keywords/>
  <dc:language>en-US</dc:language>
  <cp:lastModifiedBy>ump18</cp:lastModifiedBy>
  <cp:lastPrinted>2010-08-17T17:15:00Z</cp:lastPrinted>
  <dcterms:modified xsi:type="dcterms:W3CDTF">2010-08-17T13:21:00Z</dcterms:modified>
  <cp:revision>39</cp:revision>
  <dc:subject/>
  <dc:title>Информация о вскрытии конвертов с заявками на участие в конкурсе на право заключения муниципального контракта « Разработка эскиза застройки и документации по планировке территории (проект планировки) жилого района Красные казармы, ограниченного ул</dc:title>
</cp:coreProperties>
</file>