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№ 1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 извещению № 6 </w:t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 проведении запроса котировок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18.08.2010г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хническое задание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Стол руководителя угловой с тумбой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в количестве 1 шт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958"/>
      </w:tblGrid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Тип мебели 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письменный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азмер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200*205*76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ве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штан «венге»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атериал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тол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олешница двухслойная, изготовлена из ДСП 28 мм + 18 мм   с двухсторонним меламиновым покрытием с кромкой </w:t>
            </w:r>
            <w:r>
              <w:rPr>
                <w:rFonts w:cs="Times New Roman" w:ascii="Times New Roman" w:hAnsi="Times New Roman"/>
                <w:lang w:val="en-US"/>
              </w:rPr>
              <w:t>PVC</w:t>
            </w:r>
            <w:r>
              <w:rPr>
                <w:rFonts w:cs="Times New Roman" w:ascii="Times New Roman" w:hAnsi="Times New Roman"/>
              </w:rPr>
              <w:t xml:space="preserve"> 3 м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и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ола выполнены из трех слоев 18 мм ДСП с кромкой </w:t>
            </w:r>
            <w:r>
              <w:rPr>
                <w:rFonts w:cs="Times New Roman" w:ascii="Times New Roman" w:hAnsi="Times New Roman"/>
                <w:lang w:val="en-US"/>
              </w:rPr>
              <w:t>PVC</w:t>
            </w:r>
            <w:r>
              <w:rPr>
                <w:rFonts w:cs="Times New Roman" w:ascii="Times New Roman" w:hAnsi="Times New Roman"/>
              </w:rPr>
              <w:t xml:space="preserve"> 3 мм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ромка рабочих поверхностей </w:t>
            </w:r>
            <w:r>
              <w:rPr>
                <w:rFonts w:cs="Times New Roman" w:ascii="Times New Roman" w:hAnsi="Times New Roman"/>
                <w:lang w:val="en-US"/>
              </w:rPr>
              <w:t>ABS</w:t>
            </w:r>
            <w:r>
              <w:rPr>
                <w:rFonts w:cs="Times New Roman" w:ascii="Times New Roman" w:hAnsi="Times New Roman"/>
              </w:rPr>
              <w:t xml:space="preserve"> 2мм профильная в основном цве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умба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кас изготовлен из 18 мм ДСП. Верхняя крышка изготовлена из 28 мм ДСП  с профильной кромкой </w:t>
            </w:r>
            <w:r>
              <w:rPr>
                <w:rFonts w:cs="Times New Roman" w:ascii="Times New Roman" w:hAnsi="Times New Roman"/>
                <w:lang w:val="en-US"/>
              </w:rPr>
              <w:t>ABS</w:t>
            </w:r>
            <w:r>
              <w:rPr>
                <w:rFonts w:cs="Times New Roman" w:ascii="Times New Roman" w:hAnsi="Times New Roman"/>
              </w:rPr>
              <w:t xml:space="preserve"> 2 2мм  в основном цвете. Ящики имеют центральный замок для одновременного закрывания всех ящиков. Ящики установлены на металлические направляющие с нейлоновыми роликами, с механизмами полного открывания и самозакрывания. Ручки пластиковые цвета алюминий.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т поставки и готовность к работ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борка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арантийный срок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год</w:t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Конференц-стол 1шт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958"/>
      </w:tblGrid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Тип мебели 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приставка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азмер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40*120*74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ве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штан «венге»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атериал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ешница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готовлена из 28 мм ДСП с двухсторонним меламиновым покрытием с кромкой </w:t>
            </w:r>
            <w:r>
              <w:rPr>
                <w:rFonts w:cs="Times New Roman" w:ascii="Times New Roman" w:hAnsi="Times New Roman"/>
                <w:lang w:val="en-US"/>
              </w:rPr>
              <w:t>ABS</w:t>
            </w:r>
            <w:r>
              <w:rPr>
                <w:rFonts w:cs="Times New Roman" w:ascii="Times New Roman" w:hAnsi="Times New Roman"/>
              </w:rPr>
              <w:t xml:space="preserve"> 2 мм  профильная  по периметру в основном цвете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ркас панельный.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т поставки и готовность к работ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борка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арантийный срок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год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</w:rPr>
        <w:t>Гардероб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1 шт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958"/>
      </w:tblGrid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Тип мебели 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одежды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азмер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90*43*208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ве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штан «венге»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атериал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аркас изготовлен из 18 мм ДСП. Задние стенки шкафов изготовлены из 18 мм ДСП или 3,2 ДВП и фиксируется в пазу по периметру. Полки из 22 мм ДСП или 18 мм ДСП  регулируются по высоте. Глухие двери изготовлены из 18 мм ДСП с кромкой </w:t>
            </w:r>
            <w:r>
              <w:rPr>
                <w:rFonts w:cs="Times New Roman" w:ascii="Times New Roman" w:hAnsi="Times New Roman"/>
                <w:lang w:val="en-US"/>
              </w:rPr>
              <w:t>ABS</w:t>
            </w:r>
            <w:r>
              <w:rPr>
                <w:rFonts w:cs="Times New Roman" w:ascii="Times New Roman" w:hAnsi="Times New Roman"/>
              </w:rPr>
              <w:t xml:space="preserve"> 2 мм и комплектуются замком. Двери устанавливаются на металлические петли регулировками и механизмом быстрого монтажа. Комплектуются амортизатором для бесшумного закрывания. Ручки пластиковые цвета алюминий.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т поставки и готовность к работ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борка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арантийный срок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год</w:t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</w:rPr>
        <w:t>Шкаф правый, полуоткрытый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1 шт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958"/>
      </w:tblGrid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Тип мебели 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азмер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*43*126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ве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штан «венге»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атериал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аркас изготовлен из 18 мм ДСП. Задние стенки шкафов изготовлены из 18 мм ДСП или 3,2 ДВП и фиксируется в пазу по периметру. Полки из 22 мм ДСП или 18 мм ДСП  регулируются по высоте. Глухие двери изготовлены из 18 мм ДСП с кромкой </w:t>
            </w:r>
            <w:r>
              <w:rPr>
                <w:rFonts w:cs="Times New Roman" w:ascii="Times New Roman" w:hAnsi="Times New Roman"/>
                <w:lang w:val="en-US"/>
              </w:rPr>
              <w:t>ABS</w:t>
            </w:r>
            <w:r>
              <w:rPr>
                <w:rFonts w:cs="Times New Roman" w:ascii="Times New Roman" w:hAnsi="Times New Roman"/>
              </w:rPr>
              <w:t xml:space="preserve"> 2 мм и комплектуются замком. Двери устанавливаются на металлические петли с регулировками и механизмом быстрого монтажа. Комплектуются  амортизатором для бесшумного закрывания. Ручки пластиковые цвета алюминий.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т поставки и готовность к работ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борка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арантийный срок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год</w:t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Шкаф-витрина с рамками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в количестве 1шт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958"/>
      </w:tblGrid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Тип мебели 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каф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азмер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*43*126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ве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штан «венге»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атериал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ркас изготовлен из 18 мм ДСП. Задние стенки шкафов изготовлены из 18 мм ДСП или 3,2 ДВП и фиксируется в пазу по периметру. Полки из 22 мм ДСП или 18 мм ДСП  регулируются по высоте. Стеклянные двери изготовлены из травмобезопасного тонированного стекла в алюминиевой раме. Двери устанавливаются на металлические петли  с регулировками и механизмом быстрого монтажа. Комплектуются  амортизатором для бесшумного закрывания. Ручки пластиковые цвета алюминий.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т поставки и готовность к работ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борка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арантийный срок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год</w:t>
            </w:r>
          </w:p>
        </w:tc>
      </w:tr>
    </w:tbl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Кресло руководителя эргономичное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в количестве 1 шт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958"/>
      </w:tblGrid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Тип мебели 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азмер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ве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Черный кожа </w:t>
            </w:r>
            <w:r>
              <w:rPr>
                <w:rFonts w:cs="Times New Roman" w:ascii="Times New Roman" w:hAnsi="Times New Roman"/>
                <w:lang w:val="en-US"/>
              </w:rPr>
              <w:t>COW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атериал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окотники - металлические с кожаными накладками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качания - с синхронным отклонением сидения и спинки 1:3; с фиксацией кресла в нескольких положениях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овина - хромированный металл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азпатрон -3 категория по стандарту </w:t>
            </w:r>
            <w:r>
              <w:rPr>
                <w:rFonts w:cs="Times New Roman" w:ascii="Times New Roman" w:hAnsi="Times New Roman"/>
                <w:lang w:val="en-US"/>
              </w:rPr>
              <w:t>DIN</w:t>
            </w:r>
            <w:r>
              <w:rPr>
                <w:rFonts w:cs="Times New Roman" w:ascii="Times New Roman" w:hAnsi="Times New Roman"/>
              </w:rPr>
              <w:t xml:space="preserve"> 4550, либо аналог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лики - стандарт </w:t>
            </w:r>
            <w:r>
              <w:rPr>
                <w:rFonts w:cs="Times New Roman" w:ascii="Times New Roman" w:hAnsi="Times New Roman"/>
                <w:lang w:val="en-US"/>
              </w:rPr>
              <w:t>BIFMA</w:t>
            </w:r>
            <w:r>
              <w:rPr>
                <w:rFonts w:cs="Times New Roman" w:ascii="Times New Roman" w:hAnsi="Times New Roman"/>
              </w:rPr>
              <w:t>. Диаметр штока 11 мм. Материал-нейлон.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кас не монолитный.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вка кресла – пенополиуретан высокой плотности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т поставки и готовность к работ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борка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арантийный срок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год</w:t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Кресла для посетителей в количестве 8 шт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958"/>
      </w:tblGrid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Тип мебели 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азмер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ве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Черный гобелен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атериал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окотники - металлические с кожаными накладками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качания - с синхронным отклонением сидения и спинки 1:3; с фиксацией кресла в нескольких положениях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овина - хромированный металл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азпатрон -3 категория по стандарту </w:t>
            </w:r>
            <w:r>
              <w:rPr>
                <w:rFonts w:cs="Times New Roman" w:ascii="Times New Roman" w:hAnsi="Times New Roman"/>
                <w:lang w:val="en-US"/>
              </w:rPr>
              <w:t>DIN</w:t>
            </w:r>
            <w:r>
              <w:rPr>
                <w:rFonts w:cs="Times New Roman" w:ascii="Times New Roman" w:hAnsi="Times New Roman"/>
              </w:rPr>
              <w:t xml:space="preserve"> 4550, либо аналог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лики - стандарт </w:t>
            </w:r>
            <w:r>
              <w:rPr>
                <w:rFonts w:cs="Times New Roman" w:ascii="Times New Roman" w:hAnsi="Times New Roman"/>
                <w:lang w:val="en-US"/>
              </w:rPr>
              <w:t>BIFMA</w:t>
            </w:r>
            <w:r>
              <w:rPr>
                <w:rFonts w:cs="Times New Roman" w:ascii="Times New Roman" w:hAnsi="Times New Roman"/>
              </w:rPr>
              <w:t>. Диаметр штока 11 мм. Материал-нейлон.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кас не монолитный.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вка кресла – пенополиуретан высокой плотности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т поставки и готовность к работ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борка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арантийный срок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год</w:t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b/>
        </w:rPr>
        <w:t>Жалюзи вертикальные в количестве 2шт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958"/>
      </w:tblGrid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Тип мебели 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юзи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азмер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кв.м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ве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лый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атериал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ния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т поставки и готовность к работ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борка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арантийный срок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год</w:t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3.4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eywordtooltip">
    <w:name w:val="keywordtooltip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11:00Z</dcterms:created>
  <dc:creator>1</dc:creator>
  <dc:description/>
  <cp:keywords/>
  <dc:language>en-US</dc:language>
  <cp:lastModifiedBy>1</cp:lastModifiedBy>
  <cp:lastPrinted>2010-08-17T13:34:00Z</cp:lastPrinted>
  <dcterms:modified xsi:type="dcterms:W3CDTF">2010-08-17T07:34:00Z</dcterms:modified>
  <cp:revision>8</cp:revision>
  <dc:subject/>
  <dc:title>Приложение № 1 </dc:title>
</cp:coreProperties>
</file>