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капитальный ремонт – монтаж металлических распашных решеток урологического корпуса 1-ый и цокольный этажи, семиэтажного корпуса 1-ый этаж</w:t>
      </w:r>
    </w:p>
    <w:p>
      <w:pPr>
        <w:pStyle w:val="TextBody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8» августа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апитальный ремонт – монтаж металлических распашных решеток урологического корпуса 1-ый и цокольный этажи, семиэтажного корпуса  1-ый этаж  МУЗ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69 от «05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5» авгус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99 996,38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муниципального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firstLine="2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Капитальный ремонт – монтаж металлических распашных решеток урологического корпуса 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-ый и цокольный этажи, семиэтажного корпуса 1-ый этаж МУЗ «ГКБ №2 имени Ф.Х. Граля», в соответствии с техническим заданием -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Кирова,230, МУЗ «ГКБ №2 имени Ф.Х. Граля»: здание урологического корпуса, семиэтажного корпуса (ул.Плеханова,36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чало выполнения работ: со дня, следующего за днем заключения муниципального контракта. Окончание выполнения работ: до полного исполнения сторонами своих обязательств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должна быть указана с учетом расходов на уплату налогов. Сборов и других обязательных платежей, транспортных расходов, страхования и прочих расходов, связанных в исполнением Контракта в полном объеме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банковских дней со дня предоставления актов приемки выполненных работ, счета-фактуры на материал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22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еплоТран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омтехКомплек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61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Решетников Алексей Адольфов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1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6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еплоТран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омтехКомплек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61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Решетников Алексей Адольфов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1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ую заявку участников размещения заказа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ИП  Решетников Алексей Адольфови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79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ИП  Решетников Алексей Адольфови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ТеплоТран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Пушкарская,51-3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55 000,00 (Триста пятьдесят пять тысяч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ромтехКомплек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Крупской, д.34, оф.41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61 000,00 (Триста шестьдесят одна тысяча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8-18T09:08:00Z</cp:lastPrinted>
  <dcterms:modified xsi:type="dcterms:W3CDTF">2010-08-18T03:08:00Z</dcterms:modified>
  <cp:revision>145</cp:revision>
  <dc:subject/>
  <dc:title>ПРОТОКОЛ № 2</dc:title>
</cp:coreProperties>
</file>