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топление и вентиляцию в рамках проекта «Перепланировка пищеблока в здании МОУ «СОШ № 94»г.Пер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«17»  августа 2010 г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3 от 06.08.2010 о проведении запроса котировок размещено на официальном сайте администрации города Перми 06. 08. 2010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25, г. Пермь, ул. Героев Хасана, 89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 запроса котировок –  отопление и вентиляцию в рамках проекта «Перепланировка пищеблока в здании МОУ «СОШ № 94»г.Перми»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– 354034,54 руб.   Источники финансирования: бюджет г. Перм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Цена услуг</w:t>
      </w:r>
      <w:r>
        <w:rPr/>
        <w:t xml:space="preserve"> по </w:t>
      </w:r>
      <w:r>
        <w:rPr>
          <w:rFonts w:cs="Times New Roman" w:ascii="Times New Roman" w:hAnsi="Times New Roman"/>
          <w:sz w:val="24"/>
          <w:szCs w:val="24"/>
        </w:rPr>
        <w:t xml:space="preserve">отоплению и вентиляции в рамках проекта «Перепланировка пищеблока в здании МОУ «СОШ № 94»г.Перми»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плата услуг по отоплению и вентиляции в рамках проекта «Перепланировка пищеблока в здании МОУ «СОШ № 94»г.Перми»производится заказчиком в безналичной форме путём перечисления денежных средств на расчётный счёт исполнителя. Заказчик оплачивает услуги  по отоплению и вентиляции в рамках проекта«Перепланировка пищеблока в здании МОУ «СОШ № 94»г.Перми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 течение десяти 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Цент-Урал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Уфимская-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1242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7.08.2010 в 11-28 ча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Мейрон В.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Гашкова 27б-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670248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17.08.2010 в 12-55 часов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Центр-Ур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44034,54 руб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Мейрон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51034,54 руб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Центр-Урал»,котировочная заявка соответствует всем требованиям, установленным в извещении о проведении запроса котировок. Цена муниципального контракта </w:t>
      </w:r>
      <w:r>
        <w:rPr>
          <w:szCs w:val="24"/>
        </w:rPr>
        <w:t>344034,54 рубля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оскова И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       Загребина О. В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Нечаева В. С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Сабанина В.К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крябина М. Г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basedOn w:val="Style12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42:00Z</dcterms:created>
  <dc:creator>orlov</dc:creator>
  <dc:description/>
  <cp:keywords/>
  <dc:language>en-US</dc:language>
  <cp:lastModifiedBy>asd</cp:lastModifiedBy>
  <cp:lastPrinted>2010-06-04T11:39:00Z</cp:lastPrinted>
  <dcterms:modified xsi:type="dcterms:W3CDTF">2010-08-17T10:42:00Z</dcterms:modified>
  <cp:revision>2</cp:revision>
  <dc:subject/>
  <dc:title>УТВЕРЖДАЮ</dc:title>
</cp:coreProperties>
</file>