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одоснабжение и водоотведение в рамках проекта «Перепланировка пищеблока в здании МОУ «СОШ № 94»г.Перм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17»  августа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2 от 06.08.2010 о проведении запроса котировок размещено на официальном сайте администрации города Перми 06. 08. 2010 г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 водоснабжение и водоот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екта «Перепланировка пищеблока в здании МОУ «СОШ № 94»г.Перми»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– 165200 руб.  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 </w:t>
      </w:r>
      <w:r>
        <w:rPr>
          <w:rFonts w:cs="Times New Roman" w:ascii="Times New Roman" w:hAnsi="Times New Roman"/>
          <w:sz w:val="24"/>
          <w:szCs w:val="24"/>
        </w:rPr>
        <w:t>водоснабжению и водоотве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проекта «Перепланировка пищеблока в здании МОУ «СОШ № 94»г.Перми»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плата услуг </w:t>
      </w:r>
      <w:r>
        <w:rPr/>
        <w:t xml:space="preserve">по </w:t>
      </w:r>
      <w:r>
        <w:rPr>
          <w:rFonts w:cs="Times New Roman" w:ascii="Times New Roman" w:hAnsi="Times New Roman"/>
          <w:sz w:val="24"/>
          <w:szCs w:val="24"/>
        </w:rPr>
        <w:t>водоснабжению и водоотве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проекта «Перепланировка пищеблока в здании МОУ «СОШ № 94»г.Перми»производится заказчиком в безналичной форме путём перечисления денежных средств на расчётный счёт исполнителя. Заказчик оплачивает услуги  </w:t>
      </w:r>
      <w:r>
        <w:rPr/>
        <w:t xml:space="preserve">по </w:t>
      </w:r>
      <w:r>
        <w:rPr>
          <w:rFonts w:cs="Times New Roman" w:ascii="Times New Roman" w:hAnsi="Times New Roman"/>
          <w:sz w:val="24"/>
          <w:szCs w:val="24"/>
        </w:rPr>
        <w:t>водоснабжению и водоотвед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проекта«Перепланировка пищеблока в здании МОУ «СОШ № 94»г.Перми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течение десяти 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омент  рассмотрения заявок </w:t>
      </w:r>
      <w:r>
        <w:rPr/>
        <w:t xml:space="preserve"> </w:t>
      </w:r>
      <w:r>
        <w:rPr>
          <w:rFonts w:cs="Times New Roman" w:ascii="Times New Roman" w:hAnsi="Times New Roman"/>
          <w:smallCaps/>
          <w:sz w:val="24"/>
          <w:szCs w:val="26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водоснабжение и водоотведение в рамках проекта «Перепланировка пищеблока в здании МОУ «СОШ № 94»г.Перми» не подано ни одной заявки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. 6 ст. 46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  запрос котировок  на водоснабжение и водоотведение в рамках проекта «Перепланировка пищеблока в здании МОУ «СОШ № 94»г.Перми»признать несостоявшимся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/>
      </w:pPr>
      <w:r>
        <w:rPr>
          <w:szCs w:val="24"/>
        </w:rPr>
        <w:t>Секретарь котировочной комиссии:</w:t>
        <w:tab/>
        <w:t>Скрябина М. Г.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азвание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05:00Z</dcterms:created>
  <dc:creator>orlov</dc:creator>
  <dc:description/>
  <cp:keywords/>
  <dc:language>en-US</dc:language>
  <cp:lastModifiedBy>asd</cp:lastModifiedBy>
  <cp:lastPrinted>2010-06-04T11:39:00Z</cp:lastPrinted>
  <dcterms:modified xsi:type="dcterms:W3CDTF">2010-08-17T11:05:00Z</dcterms:modified>
  <cp:revision>2</cp:revision>
  <dc:subject/>
  <dc:title>УТВЕРЖДАЮ</dc:title>
</cp:coreProperties>
</file>