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>на приобретение столов письменных</w:t>
      </w:r>
      <w:r>
        <w:rPr>
          <w:b w:val="false"/>
          <w:i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» августа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тение столов письменных в кол-ве 20 штук (извещение № 18 от 30 июл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30.07.2010 года,  Извещение № 1 от 11.08.2010г о продлении срока подачи котировочных заяво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90 000 руб.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Мебель должна быть новая не бывшая в употреблении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23.08.2010г по 06.09.2010г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цену контракта включены расходы на доставку, страхование, уплату налогов, таможенных пошлин, сборов и др.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котировочных заявок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ОО «Уральская мебельная компания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27 44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Универсал-Комплект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 4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ОО «Факел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4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 ЗАО «Инновационный коммерческий центр «ВАРИАНТ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44 0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ОО «Компания-АМК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26 0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 ООО «Юнитекс-Пермь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34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ЗАО «Компания Киль-Прикамье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08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ет всем требованиям, установленным в извещении о проведении запроса котировок № 15 от 20.07.2010 года) предложена участником ООО «Универсал-Комплект» и составляет  77 400 (Семьдесят семь тысяч четыреста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победителем в проведении запроса котировок ООО «Универсал-Комплект», место нахождения: 614016 г.Пермь, ул. Куйбышева 82 оф. 111, цена муниципального контракта 77 400   рублей (Семьдесят семь тысяч четыреста 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Факел», место нахождения: 614113 г.Пермь ул. Гальперина 6 корпус 2, цена муниципального контракта 113 400 рублей (Сто тринадцать тысяч четыреста 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0-07-30T10:38:00Z</cp:lastPrinted>
  <dcterms:modified xsi:type="dcterms:W3CDTF">2010-08-11T09:00:00Z</dcterms:modified>
  <cp:revision>60</cp:revision>
  <dc:subject/>
  <dc:title>ПРОТОКОЛ ОЦЕНКИ И СОПОСТАВЛЕНИЯ ЗАЯВОК НА УЧАСТИЕ В КОНКУРСЕ </dc:title>
</cp:coreProperties>
</file>