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8» августа 2010 года № 5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закупку ортодонтических материалов  для</w:t>
      </w:r>
    </w:p>
    <w:p>
      <w:pPr>
        <w:pStyle w:val="Normal"/>
        <w:jc w:val="center"/>
        <w:rPr/>
      </w:pPr>
      <w:r>
        <w:rPr/>
        <w:t>Муниципального учреждения здравоохранения «Городская стоматологическая поликлиника №2»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тодонтичесике материалы 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 (приложение №1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0» сентября 2010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 210 рублей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5» августа 2010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Glav-med</cp:lastModifiedBy>
  <cp:lastPrinted>2010-08-17T16:46:00Z</cp:lastPrinted>
  <dcterms:modified xsi:type="dcterms:W3CDTF">2010-08-17T10:46:00Z</dcterms:modified>
  <cp:revision>133</cp:revision>
  <dc:subject/>
  <dc:title>Приложение № 2 </dc:title>
</cp:coreProperties>
</file>