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августа 2010 года  № 5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-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3684"/>
        <w:gridCol w:w="2333"/>
        <w:gridCol w:w="1055"/>
        <w:gridCol w:w="1038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арактеристика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ер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измер.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кобаяши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закрученная, стальная, запаянный кончик для лучшего наложения тяги. Диаметр лигатуры 0,1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ужина открывающаяся 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ель-титановая, суперэластичная, по уровню силы – средняя. Длина 18 с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гатура металлическая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ткая, мягкая, преформированная. Диаметр 0,08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 50 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убной протекто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удержания губ при проведении ортодонтических манипуляций. Стерилизация в автоклаве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 ортодонтическ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ластиковых и керамических брекетов. Имеет голубой цвет, при достижении температуры тела становится прозрачным. Время позиционирования 45 с.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2 шприца по 4 грамма, 1 флакон праймера 5 мл, 1 флакон протравочной жидкости 10 мл, аппликационные кисточки -38 шт., шпатели – 75 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й ортодонтический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металлических брекетов. Пластичный, увеличенное время позиционирования. При охлаждении приобретает зеленоватый оттенок, при нагреве прозрачный. 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: 2 шприца по 4 грамма, 1 флакон праймера 5 мл, 1 флакон протравочной жидкости 10 мл, аппликационные кисточки -38 шт., шпатели – 75 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парационный набор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епарации эмали по ортодонтическим показаниям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: односторонние пилки малой абразивности 5 шт., средней – 5 шт., высокой – 5 шт.; двухсторонние пилки малой абразивности 5 шт., средней – 5 шт., высокой – 5 шт., держатели – 4 шт., полировочные пластинки малой – 5 шт., средней – 5 шт, высокой – 5 шт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астичная тяга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зрачная, изготовлена из хирургического латекса: 3,5</w:t>
            </w:r>
            <w:r>
              <w:rPr>
                <w:lang w:val="en-US"/>
              </w:rPr>
              <w:t>oz</w:t>
            </w:r>
            <w:r>
              <w:rPr/>
              <w:t>, 3,8’’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lang w:val="en-US"/>
              </w:rPr>
              <w:t>oz</w:t>
            </w:r>
            <w:r>
              <w:rPr/>
              <w:t>,</w:t>
            </w:r>
            <w:r>
              <w:rPr>
                <w:lang w:val="en-US"/>
              </w:rPr>
              <w:t xml:space="preserve"> 5</w:t>
            </w:r>
            <w:r>
              <w:rPr/>
              <w:t>,8’’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5</w:t>
            </w:r>
            <w:r>
              <w:rPr>
                <w:lang w:val="en-US"/>
              </w:rPr>
              <w:t>oz</w:t>
            </w:r>
            <w:r>
              <w:rPr/>
              <w:t>,</w:t>
            </w:r>
            <w:r>
              <w:rPr>
                <w:lang w:val="en-US"/>
              </w:rPr>
              <w:t xml:space="preserve"> </w:t>
            </w:r>
            <w:r>
              <w:rPr/>
              <w:t>3,</w:t>
            </w:r>
            <w:r>
              <w:rPr>
                <w:lang w:val="en-US"/>
              </w:rPr>
              <w:t>16</w:t>
            </w:r>
            <w:r>
              <w:rPr/>
              <w:t>’’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  <w:r>
              <w:rPr>
                <w:lang w:val="en-US"/>
              </w:rPr>
              <w:t>oz</w:t>
            </w:r>
            <w:r>
              <w:rPr/>
              <w:t>,</w:t>
            </w:r>
            <w:r>
              <w:rPr>
                <w:lang w:val="en-US"/>
              </w:rPr>
              <w:t xml:space="preserve"> 1</w:t>
            </w:r>
            <w:r>
              <w:rPr/>
              <w:t>,8’’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oz</w:t>
            </w:r>
            <w:r>
              <w:rPr/>
              <w:t>,</w:t>
            </w:r>
            <w:r>
              <w:rPr>
                <w:lang w:val="en-US"/>
              </w:rPr>
              <w:t xml:space="preserve"> 1</w:t>
            </w:r>
            <w:r>
              <w:rPr/>
              <w:t>,</w:t>
            </w:r>
            <w:r>
              <w:rPr>
                <w:lang w:val="en-US"/>
              </w:rPr>
              <w:t>4</w:t>
            </w:r>
            <w:r>
              <w:rPr/>
              <w:t>’’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версальный расширяющий винт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верхней и нижней челюсти, с ключом. Размер &lt;12&gt;, шаг 5 м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к для приклеивания на 6-е зубы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приклеивания на 6-е зубы. Уменьшающий размер, низкий профиль, конвертируемая трубка, в основании 2-х слойная сетка. Слот 022, на в/ч и н/ч </w:t>
            </w:r>
          </w:p>
          <w:p>
            <w:pPr>
              <w:pStyle w:val="Normal"/>
              <w:jc w:val="center"/>
              <w:rPr/>
            </w:pPr>
            <w:r>
              <w:rPr/>
              <w:t>в/ч торк:-10, ангуляция: 0</w:t>
            </w:r>
          </w:p>
          <w:p>
            <w:pPr>
              <w:pStyle w:val="Normal"/>
              <w:jc w:val="center"/>
              <w:rPr/>
            </w:pPr>
            <w:r>
              <w:rPr/>
              <w:t>н/ч торк:-27, ангуляция: 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к для приклеивания на 7-е зубы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приклеивания на 6-е зубы. Уменьшающий размер, низкий профиль,  в основании 2-х слойная сетка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лот 022, на в/ч и н/ч </w:t>
            </w:r>
          </w:p>
          <w:p>
            <w:pPr>
              <w:pStyle w:val="Normal"/>
              <w:jc w:val="center"/>
              <w:rPr/>
            </w:pPr>
            <w:r>
              <w:rPr/>
              <w:t>в/ч торк:-10, ангуляция: 0</w:t>
            </w:r>
          </w:p>
          <w:p>
            <w:pPr>
              <w:pStyle w:val="Normal"/>
              <w:jc w:val="center"/>
              <w:rPr/>
            </w:pPr>
            <w:r>
              <w:rPr/>
              <w:t>н/ч торк:-27, ангуляция: 0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  16*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тиноловая, суперэластичная, термоактивная. Температура активации 35*, в состав дуги входит медь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broad</w:t>
            </w:r>
            <w:r>
              <w:rPr/>
              <w:t xml:space="preserve"> Н/Ч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broad</w:t>
            </w:r>
            <w:r>
              <w:rPr/>
              <w:t xml:space="preserve"> В/Ч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 Нитиваир –круглая 0,1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иноловая, полирован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В/Ч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Н/Ч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 Нитиваир –круглая 0,1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иноловая, полирован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В/Ч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Н/Ч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 Нитиваир –круглая 0,16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иноловая, полирован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В/Ч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Н/Ч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 Нитиваир –круглая 0,18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иноловая, полирован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В/Ч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Н/Ч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га Нитиваир –прямоугольная 0,16*0,22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тиноловая, полированна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В/Ч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дуги </w:t>
            </w:r>
            <w:r>
              <w:rPr>
                <w:lang w:val="en-US"/>
              </w:rPr>
              <w:t>acu</w:t>
            </w:r>
            <w:r>
              <w:rPr/>
              <w:t xml:space="preserve"> Н/Ч</w:t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t>___________________________      __________________________            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должность)                                                  (подпись)                                                               (ФИО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Glav-med</cp:lastModifiedBy>
  <cp:lastPrinted>2010-08-17T15:51:00Z</cp:lastPrinted>
  <dcterms:modified xsi:type="dcterms:W3CDTF">2010-08-17T11:04:00Z</dcterms:modified>
  <cp:revision>111</cp:revision>
  <dc:subject/>
  <dc:title>Приложение № 1</dc:title>
</cp:coreProperties>
</file>