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августа 2010 года  № 5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3355"/>
        <w:gridCol w:w="3499"/>
        <w:gridCol w:w="1083"/>
        <w:gridCol w:w="716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менение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е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ьтразвуковая мойка УЗО5-0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назначена для предстерилизационной очистки инструментов, дезинфекции инструментов и изделий медицинского назначения из металла, стекла, пластмассы от различных загрязнений. Очистка происходит за счет воздействия ультразвука. Основными явлениями, которые обеспечивают эффективную очистку, являются акустические потоки раствора и кавитация. Кавитационные пузырьки обладают большой проникающей способностью, что способствует более качественной очистке. Создается щадящий режим очистки, который не приводит к порче инструментов. Более экономное расходование дезинфицирующих средств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рабочей зоны (контейнеров): 250х190х90, полезный объем 5 л.</w:t>
            </w:r>
          </w:p>
          <w:p>
            <w:pPr>
              <w:pStyle w:val="Normal"/>
              <w:jc w:val="center"/>
              <w:rPr/>
            </w:pPr>
            <w:r>
              <w:rPr/>
              <w:t>Диапазон устанавливаемых временных интервалов обработки – от 1 до 19 мин. Интервал установки – 1 мин.</w:t>
            </w:r>
          </w:p>
          <w:p>
            <w:pPr>
              <w:pStyle w:val="Normal"/>
              <w:jc w:val="center"/>
              <w:rPr/>
            </w:pPr>
            <w:r>
              <w:rPr/>
              <w:t>Виды индикации: - наличие электропитания от сети;</w:t>
            </w:r>
          </w:p>
          <w:p>
            <w:pPr>
              <w:pStyle w:val="Normal"/>
              <w:jc w:val="center"/>
              <w:rPr/>
            </w:pPr>
            <w:r>
              <w:rPr/>
              <w:t>- режим обработки;</w:t>
            </w:r>
          </w:p>
          <w:p>
            <w:pPr>
              <w:pStyle w:val="Normal"/>
              <w:jc w:val="center"/>
              <w:rPr/>
            </w:pPr>
            <w:r>
              <w:rPr/>
              <w:t>- наличие и отсутствие 9звуковая) контакта излучающей пластины с раствором;</w:t>
            </w:r>
          </w:p>
          <w:p>
            <w:pPr>
              <w:pStyle w:val="Normal"/>
              <w:jc w:val="center"/>
              <w:rPr/>
            </w:pPr>
            <w:r>
              <w:rPr/>
              <w:t>- установленное и оставшееся время обработки.</w:t>
            </w:r>
          </w:p>
          <w:p>
            <w:pPr>
              <w:pStyle w:val="Normal"/>
              <w:jc w:val="center"/>
              <w:rPr/>
            </w:pPr>
            <w:r>
              <w:rPr/>
              <w:t>Потребляемая электрическая мощность – не более 200 В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08-17T15:51:00Z</cp:lastPrinted>
  <dcterms:modified xsi:type="dcterms:W3CDTF">2010-08-17T13:51:00Z</dcterms:modified>
  <cp:revision>113</cp:revision>
  <dc:subject/>
  <dc:title>Приложение № 1</dc:title>
</cp:coreProperties>
</file>